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9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49</w:t>
      </w:r>
    </w:p>
    <w:p>
      <w:pPr>
        <w:pStyle w:val="Style16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uppressAutoHyphens w:val="true"/>
        <w:ind w:right="4309" w:hanging="0"/>
        <w:jc w:val="both"/>
        <w:rPr/>
      </w:pPr>
      <w:r>
        <w:rPr>
          <w:kern w:val="2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не разграничена»</w:t>
      </w:r>
    </w:p>
    <w:p>
      <w:pPr>
        <w:pStyle w:val="Style16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6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Уставом городского округа Фрязино Московской области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не разграничена»</w:t>
      </w:r>
      <w:r>
        <w:rPr>
          <w:kern w:val="2"/>
          <w:sz w:val="28"/>
          <w:szCs w:val="28"/>
        </w:rPr>
        <w:t xml:space="preserve"> (прилагается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у архитектуры и градостроительства администрации городского округа Фрязино обеспечить предоставление муниципальной услуги 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не разграничена»</w:t>
      </w:r>
      <w:r>
        <w:rPr>
          <w:kern w:val="2"/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 силу постановление Главы </w:t>
      </w:r>
      <w:r>
        <w:rPr>
          <w:kern w:val="2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Фрязино </w:t>
      </w:r>
      <w:r>
        <w:rPr>
          <w:sz w:val="28"/>
          <w:szCs w:val="28"/>
          <w:lang w:eastAsia="en-US"/>
        </w:rPr>
        <w:t>от 11.12.2018 № 783 «Об утверждении административного регламента  предоставления муниципальной услуги 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не разграничена»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 администрации городского округа Фрязино от 12.04.2021 № 66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Главы городского округа Фрязино от 11.12.2018 № 783 «Об утверждении административного регламента предоставления муниципальной услуги 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не разграничена»</w:t>
      </w:r>
      <w:r>
        <w:rPr>
          <w:kern w:val="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публиковать настоящее постановление в периодическом печатном 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– председателя Комитета по управлению имуществом Н.В. Силаеву. </w:t>
      </w:r>
    </w:p>
    <w:p>
      <w:pPr>
        <w:pStyle w:val="LONormal"/>
        <w:widowControl/>
        <w:ind w:firstLine="113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2"/>
        <w:kern w:val="2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2"/>
      <w:kern w:val="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pacing w:val="-2"/>
      <w:kern w:val="2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right="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right="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2:00Z</dcterms:created>
  <dc:creator>Роман</dc:creator>
  <dc:description/>
  <cp:keywords/>
  <dc:language>en-US</dc:language>
  <cp:lastModifiedBy>Борисова</cp:lastModifiedBy>
  <cp:lastPrinted>2022-09-20T10:14:00Z</cp:lastPrinted>
  <dcterms:modified xsi:type="dcterms:W3CDTF">2022-09-21T11:19:00Z</dcterms:modified>
  <cp:revision>5</cp:revision>
  <dc:subject/>
  <dc:title>РУКОВОДИТЕЛЬ АДМИНИСТРАЦИИ</dc:title>
</cp:coreProperties>
</file>