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7.07.2023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626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393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393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393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8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титульного списка средств наружного освещения придомовых территорий многоквартирных домов, территорий общего пользования городского округа Фрязино Московской области </w:t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85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</w:t>
      </w:r>
      <w:r>
        <w:rPr>
          <w:rFonts w:cs="Times New Roman" w:ascii="Times New Roman" w:hAnsi="Times New Roman"/>
          <w:sz w:val="28"/>
          <w:szCs w:val="28"/>
        </w:rPr>
        <w:t>Московской област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от 28.10.2011 № 176/2011-ОЗ «О нормативах стоимости предоставления муниципальных услуг, оказываемых за счет средств бюджетов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Московской области, применяемых при расчетах межбюджетных трансфертов», распоряжением Министерства благоустройства Московской области от 06.05.2020 № 10Р-19 «Об утверждении форм титульных списков объектов благоустройства», руководствуясь Уставом городского округа Фрязино Московской области,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Style17"/>
        <w:ind w:right="-1" w:hanging="0"/>
        <w:jc w:val="both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титульный список средств наружного освещения придомовых территорий многоквартирных домов, территорий общего пользования городского округа Фрязино Московской области (прилагается).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</w:t>
        <w:br/>
        <w:t>от 12.05.2022 № 322 «Об утверждении титульного списка средств наружного освещения придомовых территорий многоквартирных домов, территорий общего пользования городского округа Фрязино Московской области по состоянию на 01.01.2022».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Медведева Д.А.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spacing w:before="171" w:after="171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>Д.Р. Воробьев</w:t>
      </w:r>
    </w:p>
    <w:sectPr>
      <w:type w:val="nextPage"/>
      <w:pgSz w:w="11906" w:h="16838"/>
      <w:pgMar w:left="1701" w:right="567" w:gutter="0" w:header="0" w:top="85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0"/>
      <w:ind w:left="720" w:right="0" w:hanging="0"/>
      <w:contextualSpacing/>
    </w:pPr>
    <w:rPr>
      <w:rFonts w:eastAsia="Calibri" w:cs="Times New Roman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4:49:00Z</dcterms:created>
  <dc:creator>Роман</dc:creator>
  <dc:description/>
  <cp:keywords/>
  <dc:language>en-US</dc:language>
  <cp:lastModifiedBy>Борисова</cp:lastModifiedBy>
  <cp:lastPrinted>2023-07-10T11:53:00Z</cp:lastPrinted>
  <dcterms:modified xsi:type="dcterms:W3CDTF">2023-07-10T07:53:00Z</dcterms:modified>
  <cp:revision>5</cp:revision>
  <dc:subject/>
  <dc:title>РУКОВОДИТЕЛЬ АДМИНИСТРАЦИИ</dc:title>
</cp:coreProperties>
</file>