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9.06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00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Фрязино от 14.12.2022 № 887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3-2027 годы»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9.12.2022 № 286/53 «О бюджете городского округа Фрязино на 2023 год и плановый период 2024-2025 годов», со сводной бюджетной росписью бюджета городского округа Фрязино по состоянию на 06.06.2023, руководствуясь Уставом городского округа Фрязино Московской области,</w:t>
      </w:r>
    </w:p>
    <w:p>
      <w:pPr>
        <w:pStyle w:val="Style17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Фрязино от 14.12.2022 № 887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3-2027 годы» (далее - Программа) следующие изменения: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одпрограмму 2 «Дороги Подмосковья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85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type w:val="nextPage"/>
      <w:pgSz w:w="11906" w:h="16838"/>
      <w:pgMar w:left="1701" w:right="567" w:gutter="0" w:header="0" w:top="1134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3-07-03T15:06:00Z</cp:lastPrinted>
  <dcterms:modified xsi:type="dcterms:W3CDTF">2023-07-03T11:06:00Z</dcterms:modified>
  <cp:revision>4</cp:revision>
  <dc:subject/>
  <dc:title>РУКОВОДИТЕЛЬ АДМИНИСТРАЦИИ</dc:title>
</cp:coreProperties>
</file>