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632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106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106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Фрязино</w:t>
      </w:r>
    </w:p>
    <w:p>
      <w:pPr>
        <w:pStyle w:val="Normal"/>
        <w:ind w:left="106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__ № </w:t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  <w:tab w:val="right" w:pos="245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  <w:tab w:val="right" w:pos="24524" w:leader="none"/>
        </w:tabs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  <w:tab w:val="right" w:pos="24524" w:leader="none"/>
        </w:tabs>
        <w:ind w:left="82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одпрограмма 2 «Дороги Подмосковья»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bookmarkStart w:id="0" w:name="Par470"/>
      <w:bookmarkEnd w:id="0"/>
      <w:r>
        <w:rPr>
          <w:rFonts w:cs="Times New Roman" w:ascii="Times New Roman" w:hAnsi="Times New Roman"/>
          <w:b/>
          <w:sz w:val="28"/>
          <w:szCs w:val="28"/>
        </w:rPr>
        <w:tab/>
        <w:t xml:space="preserve">Перечень мероприятий подпрограмм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  <w:t>«Дороги Подмосковья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</w:r>
    </w:p>
    <w:tbl>
      <w:tblPr>
        <w:tblW w:w="15977" w:type="dxa"/>
        <w:jc w:val="left"/>
        <w:tblInd w:w="-6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5"/>
        <w:gridCol w:w="2127"/>
        <w:gridCol w:w="850"/>
        <w:gridCol w:w="1843"/>
        <w:gridCol w:w="1134"/>
        <w:gridCol w:w="992"/>
        <w:gridCol w:w="851"/>
        <w:gridCol w:w="992"/>
        <w:gridCol w:w="851"/>
        <w:gridCol w:w="850"/>
        <w:gridCol w:w="992"/>
        <w:gridCol w:w="851"/>
        <w:gridCol w:w="850"/>
        <w:gridCol w:w="851"/>
        <w:gridCol w:w="1418"/>
      </w:tblGrid>
      <w:tr>
        <w:trPr>
          <w:trHeight w:val="32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его </w:t>
              <w:br/>
              <w:t>(тыс. руб.)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</w:tr>
      <w:tr>
        <w:trPr>
          <w:trHeight w:val="12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сновное мероприятие 04 Ремонт, капитальный ремонт сети автомобильных дорог, мостов и путепроводов местного 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 911,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42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0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</w:t>
            </w:r>
          </w:p>
        </w:tc>
      </w:tr>
      <w:tr>
        <w:trPr>
          <w:trHeight w:val="73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87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7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 038,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6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0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4.01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455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8 67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Б, ДХ и Т администрации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87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7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82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 отремонтированных (капитально отремонтированных) автомобильных дорог общего пользования местного значения, м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2023 го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квартал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68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4.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абот по капитальному ремонту и ремонту автомобильных дорог общего пользования местного значения за счёт средств местного бюдж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14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Б, ДХ и Т администрации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14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 отремонтированных (капитально отремонтированных) автомобильных дорог общего пользования местного значения, м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2023 го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квартал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04.07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и обеспечение функционирования парковок (парковочных мес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15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Б, ДХ и Т администрации;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15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здание парковочного пространства на улично-дорожной сети, шт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2023 го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квартал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04.08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ая деятельность в отношении автомобильных дорог местного значения в границах городского округ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 4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Б, ДХ и Т администрации;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 4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5 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нансирование выполнения мероприятий по дорожной деятельности в отношении автомобильных местного значения,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2023 го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квартал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автомобильных дорог общего пользования местного значения, в том числе ямочный ремон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9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9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светофорных объек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02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02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дорожных знак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98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98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несение горизонтальной дорожной размет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3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3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убка и формовочная обрезка деревьев, препятствующих видимости технических средств организации дорожного движ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и ремонт автобусных павильонов и посадочных площад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04.09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беспечению безопасности дорожного движ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827,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6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Б, ДХ и Т администрации;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827,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6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личество погибших в дорожно-транспортных происшествиях, чел./100 тыс. на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2023 го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квартал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и модернизация светофорных объек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 317,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 317,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и ремонт дорожных огражде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и установка автобусных павильон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5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5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стройство пешеходных переходов, светофоров Т7, ИДН, направленной подсвет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6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6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по подпрограмме 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 911,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42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0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87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7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 038,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6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0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5309" w:leader="none"/>
        </w:tabs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orient="landscape" w:w="16838" w:h="11906"/>
      <w:pgMar w:left="1134" w:right="395" w:gutter="0" w:header="426" w:top="716" w:footer="0" w:bottom="709"/>
      <w:pgNumType w:start="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7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09:00Z</dcterms:created>
  <dc:creator>SW Tech AIO</dc:creator>
  <dc:description/>
  <cp:keywords/>
  <dc:language>en-US</dc:language>
  <cp:lastModifiedBy>Борисова</cp:lastModifiedBy>
  <cp:lastPrinted>2023-06-05T15:35:00Z</cp:lastPrinted>
  <dcterms:modified xsi:type="dcterms:W3CDTF">2023-07-03T08:19:00Z</dcterms:modified>
  <cp:revision>55</cp:revision>
  <dc:subject/>
  <dc:title/>
</cp:coreProperties>
</file>