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2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blHeader w:val="true"/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22 41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2 79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3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23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4 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 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7 73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8 83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12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1 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 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144 68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 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 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1 73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 7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2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5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6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 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6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6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 3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color w:val="FFFFFF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6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 2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 3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 подведом-ственные учреждения (МБУ «Городс-кое хозяйство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аботка проектов организации дорожного движения, комплексной схемы организации дорожного движения и паспортизация автомобильных дорог, выполнение работ по развитию сервиса интерактивной визуализации данных городского округа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026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822" w:gutter="0" w:header="567" w:top="845" w:footer="0" w:bottom="42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3:00Z</dcterms:created>
  <dc:creator>Гавриков</dc:creator>
  <dc:description/>
  <cp:keywords/>
  <dc:language>en-US</dc:language>
  <cp:lastModifiedBy>SW Tech AIO</cp:lastModifiedBy>
  <cp:lastPrinted>2022-05-16T12:31:00Z</cp:lastPrinted>
  <dcterms:modified xsi:type="dcterms:W3CDTF">2022-12-27T07:25:00Z</dcterms:modified>
  <cp:revision>93</cp:revision>
  <dc:subject/>
  <dc:title/>
</cp:coreProperties>
</file>