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5.06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58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государственной услуги «Выдача решения о выплате (отказе в выплате)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 городского округа Фрязино Московской области, осуществляющих образовательную деятельность»</w:t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CharCharCharChar"/>
        <w:suppressAutoHyphens w:val="true"/>
        <w:spacing w:lineRule="auto" w:line="240" w:before="0" w:after="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Федеральным законом Российской Федерации от 29.12.2012 № 273-ФЗ «Об образовании в Российской Федерации»,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Правительства Российской Федерации от 27.09.2011 №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, постановлением Правительства Российской Федерации от 27.05.2023 №829 «Об утверждении единого стандарта предоставления государственной и (или) муниципальной услуги «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», постановлением Правительства Московской области от 26.05.2014 № 378/17 «Об утверждении Порядка обращения за компенсацией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и порядка ее выплаты, Порядка расходования субвенций бюджетам муниципальных образований Московской области 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ководствуясь Уставом городского округа Фрязино Московской области,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</w:p>
    <w:p>
      <w:pPr>
        <w:pStyle w:val="Normal"/>
        <w:spacing w:before="240" w:after="240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государственной услуги «Выдача решения о выплате (отказе в выплате)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 городского округа Фрязино Московской области, осуществляющих образовательную деятельность» (прилагается).</w:t>
      </w:r>
    </w:p>
    <w:p>
      <w:pPr>
        <w:pStyle w:val="ConsPlusNormal"/>
        <w:tabs>
          <w:tab w:val="clear" w:pos="708"/>
          <w:tab w:val="right" w:pos="993" w:leader="none"/>
        </w:tabs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образования администрации городского округа Фрязино обеспечить предоставление государственной услуги «Выдача решения о выплате (отказе в выплате)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 городского округа Фрязино Московской области, осуществляющих образовательную деятельность» согласно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 xml:space="preserve">3. Признать утратившим силу постановление Администрации городского округа Фрязино от 26.10.2023 №1031 </w:t>
      </w:r>
      <w:r>
        <w:rPr>
          <w:bCs/>
          <w:sz w:val="28"/>
          <w:szCs w:val="28"/>
        </w:rPr>
        <w:t xml:space="preserve">«Об утверждении Административного регламента </w:t>
      </w:r>
      <w:r>
        <w:rPr>
          <w:sz w:val="28"/>
          <w:szCs w:val="28"/>
        </w:rPr>
        <w:t>предоставления государственной услуги «Выдача решения о выплате (отказе в выплате)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 городского округа Фрязино Московской области, осуществляющих образовательную деятельность»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Фрязино Шувалову Ю.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3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Д.Р. Воробьев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0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i w:val="false"/>
    </w:rPr>
  </w:style>
  <w:style w:type="character" w:styleId="WW8Num5z1">
    <w:name w:val="WW8Num5z1"/>
    <w:qFormat/>
    <w:rPr>
      <w:rFonts w:eastAsia="Calibri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Заголовок"/>
    <w:basedOn w:val="21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2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4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">
    <w:name w:val="Рег. Основной текст уровень 1.1"/>
    <w:basedOn w:val="ConsPlusNormal"/>
    <w:qFormat/>
    <w:pPr>
      <w:widowControl/>
      <w:suppressAutoHyphens w:val="false"/>
      <w:autoSpaceDE w:val="true"/>
      <w:spacing w:lineRule="auto" w:line="276"/>
      <w:ind w:left="0" w:right="0" w:firstLine="709"/>
      <w:jc w:val="both"/>
    </w:pPr>
    <w:rPr>
      <w:rFonts w:ascii="Times New Roman" w:hAnsi="Times New Roman" w:eastAsia="Calibri" w:cs="Times New Roman"/>
      <w:color w:val="00000A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harCharCharChar">
    <w:name w:val="Знак Знак Char Char Знак Знак Char Char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Роман</dc:creator>
  <dc:description/>
  <cp:keywords/>
  <dc:language>en-US</dc:language>
  <cp:lastModifiedBy>SW Tech AIO</cp:lastModifiedBy>
  <cp:lastPrinted>2024-06-05T17:21:00Z</cp:lastPrinted>
  <dcterms:modified xsi:type="dcterms:W3CDTF">2024-06-06T08:10:00Z</dcterms:modified>
  <cp:revision>4</cp:revision>
  <dc:subject/>
  <dc:title>РУКОВОДИТЕЛЬ АДМИНИСТРАЦИИ</dc:title>
</cp:coreProperties>
</file>