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93"/>
      </w:tblGrid>
      <w:tr>
        <w:trPr/>
        <w:tc>
          <w:tcPr>
            <w:tcW w:w="918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                                                                                                                                                                     городского округа Фрязино       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от 20.06.2023 № 555 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 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квидации МУП «Жилкомразвитие»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  <w:gridCol w:w="1842"/>
        <w:gridCol w:w="2268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контрольные точ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       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   выполн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принятии решения о ликвидации предприятия и формировании ликвидационной комиссии (ликвид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начале процедуры ликвидации и назначении ликвид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0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Размещение информации в «Вестнике государственной регистрации» и «Едином федеральном реестре юридически значимых сведений о фактах деятельности юридических лиц, индивидуальных предпринимателей и иных субъектов экономической деятельности» о ликвидации. Установление срока принятия заявлений с требованиями от кредиторов (не менее 2-х месяце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сех известных кредиторов о начале процедуры ликвидации (не позднее тридцати дней с даты принятия решения о ликвид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исьменное уведомление дебиторов о начале процедуры ликвидации и необходимости погашения имеющейся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ведомление о предстоящем увольнении работников в связи с ликвидацией предприятия (персонально, под роспись не менее чем за два месяца до уволь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с 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становление требований кредиторов (не менее 2-х месяцев) в соответствии с очеред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роведение инвентаризации имущества и обязательств ликвидируем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промежуточного ликвидационного баланса после окончания срока предъявления требований кредиторами. Промежуточный ликвидационный баланс утверждается органом, принявшим решение о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составлении промежуточного ликвидационного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4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В случае недостаточности денежных средств для удовлетворения требований кредиторов, инициируется реализация имущества с проведением предварительной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гашение текущих платежей и полное погашение задолженности кредиторам в порядке очеред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03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установление неспособности удовлетворить требования кредиторов в полном объеме, инициируется обращение в арбитражный суд с заявлением о признании предприятия банкро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Закрытие банковских счетов предприятия в кредит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ликвидационного баланса после полного завершения расчетов с кредиторами. Ликвидационный баланс утверждается органом, принявшим решение о 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завершении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прекращении деятельности (ликвидации)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24:00Z</dcterms:created>
  <dc:creator>koroleva</dc:creator>
  <dc:description/>
  <cp:keywords/>
  <dc:language>en-US</dc:language>
  <cp:lastModifiedBy>Борисова</cp:lastModifiedBy>
  <cp:lastPrinted>2023-07-04T14:29:00Z</cp:lastPrinted>
  <dcterms:modified xsi:type="dcterms:W3CDTF">2023-07-05T07:15:00Z</dcterms:modified>
  <cp:revision>5</cp:revision>
  <dc:subject/>
  <dc:title/>
</cp:coreProperties>
</file>