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3740" cy="89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151" r="-1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И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9.07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02</w:t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shd w:fill="FFFFFF" w:val="clear"/>
        <w:ind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охраны общественного порядка и безопасности дорожного движения при проведении Крестного хода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6, статьи 14 Федерального закона от 10.12.1995 № 196-ФЗ «О безопасности дорожного движения», в целях обеспечения безопасности дорожного движения и охраны общественного порядка при проведении Крестного хода, посвященного Престольному празднику больничного храма великомученика и целителя Пантелеимона в городском округе Фрязино Московской области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вести временное ограничение движения и парковки автотранспорта 09.08.2022 с 11.30 до 12.30 согласно схеме ограничения движения при проведении Крестного хода, посвященного Престольному празднику больничного храма великомученика и целителя Пантелеимона (далее-Схема) (прилагается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 По ул. Московская: от дома № 2 ул. Школьная до дома № 6 </w:t>
        <w:br/>
        <w:t>ул. Московск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По ул. Вокзальная: от дома № 6 ул. Московская до дома № 12 </w:t>
        <w:br/>
        <w:t>ул. Институтска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По ул. Институтская: от дома № 12 ул. Институтская до дома № 8 </w:t>
        <w:br/>
        <w:t>ул. Школь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 По ул. Гольца: от дома № 4 ул. Институтская до дома № 1 </w:t>
        <w:br/>
        <w:t>ул. Московск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ИБДД МУ МВД России «Щелковское» обеспечить безопасность и соблюдение правил дорожного движения в период проведения Крестного х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Рекомендовать МУ МВД России «Щёлковское», отделу полиции по городскому округу Фрязино МУ МВД России «Щелковское», обеспечить соблюдение общественного порядка и безопасности граждан в период проведения Крестного х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(согласно схеме) грузовыми автомобилями с песком с целью предупреждения прорыва большегрузного транспор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1"/>
          <w:sz w:val="28"/>
          <w:szCs w:val="28"/>
          <w:lang w:eastAsia="ru-RU"/>
        </w:rPr>
        <w:t>5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6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"Ключъ"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>7. Контроль за выполнением настоящего распоряжения возложить на первого заместителя главы администрации городского округа Фрязино</w:t>
        <w:br/>
        <w:t>Н.В. Бощевана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   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A"/>
      <w:kern w:val="2"/>
      <w:sz w:val="28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1:00Z</dcterms:created>
  <dc:creator>Роман</dc:creator>
  <dc:description/>
  <cp:keywords/>
  <dc:language>en-US</dc:language>
  <cp:lastModifiedBy>Борисова</cp:lastModifiedBy>
  <cp:lastPrinted>2022-07-19T09:26:00Z</cp:lastPrinted>
  <dcterms:modified xsi:type="dcterms:W3CDTF">2022-07-20T12:25:00Z</dcterms:modified>
  <cp:revision>6</cp:revision>
  <dc:subject/>
  <dc:title>РУКОВОДИТЕЛЬ АДМИНИСТРАЦИИ</dc:title>
</cp:coreProperties>
</file>