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firstLine="1134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4.10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92</w:t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TextBody"/>
        <w:spacing w:lineRule="auto" w:line="240" w:before="0" w:after="0"/>
        <w:ind w:right="391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городского округа Фрязино от 30.05.2018 № 384 «Об утверждении перечня муниципального имущества городского округа Фрязино Московской области, свободного от прав третьих лиц (за исключением имущественных прав некоммерческих организаций), предусмотренного пунктом 7 статьи 31.1 Федерального закона от 12.01.1996 № 7-ФЗ «О некоммерческих организац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850"/>
        <w:jc w:val="both"/>
        <w:rPr/>
      </w:pPr>
      <w:r>
        <w:rPr>
          <w:sz w:val="28"/>
          <w:szCs w:val="28"/>
        </w:rPr>
        <w:t>В соответствии с Федеральным законом от 12.01.1996 № 7-ФЗ «О некоммерческих организациях», Порядком формирования, ведения и обязательного опубликования перечня муниципального имущества городского округа Фрязино Московской области, свободного от прав третьих лиц (за исключением имущественных прав некоммерческих организаций), предусмотренного пунктом 7 статьи 31.1 Федерального закона от 12.01.1996 № 7-ФЗ «О некоммерческих организациях», утвержденным постановлением Главы городского округа Фрязино от 30.05.2018 № 383, на основании Устава городского</w:t>
      </w:r>
      <w:r>
        <w:rPr>
          <w:color w:val="000000"/>
          <w:sz w:val="28"/>
          <w:szCs w:val="28"/>
        </w:rPr>
        <w:t xml:space="preserve"> округа Фрязино Московской обла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3"/>
        <w:suppressAutoHyphens w:val="true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остановление Главы городского округа Фрязино от 30.05.2018 № 384 «Об утверждении перечня муниципального имущества городского округа Фрязино Московской области, свободного от прав третьих лиц (за исключением имущественных прав некоммерческих организаций), предусмотренного пунктом 7 статьи 31.1 Федерального закона от 12.01.1996 № 7-ФЗ «О некоммерческих организациях» (далее – Перечень), изложив Перечень в новой редакции (прилагается).</w:t>
      </w:r>
    </w:p>
    <w:p>
      <w:pPr>
        <w:pStyle w:val="Normal"/>
        <w:keepLines/>
        <w:ind w:right="57" w:firstLine="85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LONormal"/>
        <w:ind w:left="-57" w:right="57" w:firstLine="90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LONormal"/>
        <w:ind w:left="-57" w:right="57" w:firstLine="90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LONormal"/>
        <w:ind w:left="-57" w:right="57" w:firstLine="90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LONormal"/>
        <w:ind w:left="-57" w:right="57" w:firstLine="90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LONormal"/>
        <w:ind w:left="-57" w:right="57"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редседателя Комитета по управлению имуществом администрации городского округа Фрязино Силаеву Н.В. </w:t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лава городского округа Фрязино                   </w:t>
        <w:tab/>
        <w:tab/>
        <w:tab/>
        <w:t xml:space="preserve">            Д.Р. Воробьев</w:t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  <w:lang w:eastAsia="zh-CN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08:00Z</dcterms:created>
  <dc:creator>Роман</dc:creator>
  <dc:description/>
  <cp:keywords/>
  <dc:language>en-US</dc:language>
  <cp:lastModifiedBy>Борисова</cp:lastModifiedBy>
  <cp:lastPrinted>2021-10-01T16:40:00Z</cp:lastPrinted>
  <dcterms:modified xsi:type="dcterms:W3CDTF">2021-10-05T06:12:00Z</dcterms:modified>
  <cp:revision>4</cp:revision>
  <dc:subject/>
  <dc:title>РУКОВОДИТЕЛЬ АДМИНИСТРАЦИИ</dc:title>
</cp:coreProperties>
</file>