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200"/>
        <w:ind w:left="1842" w:firstLine="608"/>
        <w:rPr>
          <w:rStyle w:val="Fontstyle01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5.07.2022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88</w:t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ского округа Фрязино от 17.05.2022 № 338 «Об установлении публичного сервиту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части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земельного участка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площадью          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23 </w:t>
      </w:r>
      <w:r>
        <w:rPr>
          <w:rStyle w:val="Fontstyle01"/>
          <w:rFonts w:cs="Times New Roman" w:ascii="Times New Roman" w:hAnsi="Times New Roman"/>
          <w:sz w:val="28"/>
          <w:szCs w:val="28"/>
        </w:rPr>
        <w:t>кв.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50:44:0000000:6807</w:t>
      </w:r>
      <w:r>
        <w:rPr>
          <w:rStyle w:val="Fontstyle01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ного по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адресу: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Российская Федерация, Московская обл., г.о. Фрязино,            г. Фрязино, ул. Вокзальная, з/у 47д»</w:t>
      </w:r>
    </w:p>
    <w:p>
      <w:pPr>
        <w:pStyle w:val="Normal"/>
        <w:spacing w:lineRule="auto" w:line="240" w:before="0" w:after="0"/>
        <w:ind w:right="4960" w:hanging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>
          <w:rStyle w:val="Fontstyle01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color w:val="00000A"/>
          <w:sz w:val="28"/>
          <w:szCs w:val="28"/>
        </w:rPr>
      </w:pPr>
      <w:r>
        <w:rPr>
          <w:rStyle w:val="Fontstyle01"/>
          <w:sz w:val="28"/>
          <w:szCs w:val="28"/>
        </w:rPr>
        <w:t>В соответствии с Федеральны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законом от 06.10.2003 № 131-ФЗ «Об общих принципах организации местного самоуправлени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Российской Федерации», </w:t>
      </w:r>
      <w:r>
        <w:rPr>
          <w:rStyle w:val="Fontstyle01"/>
          <w:color w:val="00000A"/>
          <w:sz w:val="28"/>
          <w:szCs w:val="28"/>
        </w:rPr>
        <w:t>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color w:val="00000A"/>
          <w:sz w:val="28"/>
          <w:szCs w:val="28"/>
        </w:rPr>
      </w:pPr>
      <w:r>
        <w:rPr>
          <w:rStyle w:val="Fontstyle01"/>
          <w:sz w:val="28"/>
          <w:szCs w:val="28"/>
        </w:rPr>
        <w:t>1. В пункте 1 постановления Администрации городского округа Фрязино от 17.05.2022 № 338 «Об установлении публичного сервитута в отношении части земельного участка площадью 23 кв. м с кадастровым номером 50:44:0000000:6807, расположенного по адресу: Российская Федерация, Московская обл., г.о. Фрязино, г. Фрязино, ул. Вокзальная, з/у 47д» (далее - Постановление) слова «ТЗ 6867/21» заменить словами «ТЗ 6867/20»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2. Утвердить границы публичного сервитута площадью 23 кв. м, согласно Схеме размещения объекта на земельном участке полосы отвода автомобильной дороги в новой редакции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color w:val="00000A"/>
          <w:sz w:val="28"/>
          <w:szCs w:val="28"/>
        </w:rPr>
      </w:pPr>
      <w:r>
        <w:rPr>
          <w:rStyle w:val="Fontstyle01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Бощевана Н.В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>
          <w:rStyle w:val="Fontstyle01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>
          <w:rStyle w:val="Fontstyle01"/>
          <w:color w:val="00000A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Глав</w:t>
      </w:r>
      <w:r>
        <w:rPr>
          <w:rFonts w:eastAsia="Times New Roman" w:cs="Times New Roman" w:ascii="Times New Roman" w:hAnsi="Times New Roman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городского округа </w:t>
      </w:r>
      <w:r>
        <w:rPr>
          <w:rFonts w:eastAsia="Times New Roman" w:cs="Times New Roman" w:ascii="Times New Roman" w:hAnsi="Times New Roman"/>
          <w:sz w:val="28"/>
          <w:szCs w:val="20"/>
        </w:rPr>
        <w:t>Фрязино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                                                      Д.Р. Воробьев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0:00Z</dcterms:created>
  <dc:creator>User</dc:creator>
  <dc:description/>
  <cp:keywords/>
  <dc:language>en-US</dc:language>
  <cp:lastModifiedBy>Борисова</cp:lastModifiedBy>
  <cp:lastPrinted>2022-05-16T10:47:00Z</cp:lastPrinted>
  <dcterms:modified xsi:type="dcterms:W3CDTF">2022-07-15T06:41:00Z</dcterms:modified>
  <cp:revision>83</cp:revision>
  <dc:subject/>
  <dc:title/>
</cp:coreProperties>
</file>