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7.07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71</w:t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142" w:leader="none"/>
        </w:tabs>
        <w:spacing w:before="0" w:after="0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состава Аукционной комиссии по проведению открытого аукциона в электронной форме на право заключения договора на организацию ярмарок на месте проведения ярмарок, на территории городского округа Фрязино Московской области   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целях организации открытого аукциона в электронной форме на право заключения договора на организацию ярмарок на месте проведения ярмарок, на территории городского округа Фрязино Московской области, в соответствии с Федеральными законами от 06.10.2003 №131-ФЗ «Об общих принципах организации местного самоуправления в Российской Федерации», от 26.07.2006 №135 - ФЗ «О защите конкуренции», от 28.12.2009 №381-ФЗ «Об основах государственного регулирования торговой деятельности в Российской Федерации», Законом Московской области от 24.12.2010 № 174/2010-ОЗ «О государственном регулировании торговой деятельности в Московской области», постановлением Правительства Московской области от 16.11.2021 </w:t>
        <w:br/>
        <w:t xml:space="preserve">№ 1170/40 «Об утверждении Порядка организации ярмарок на территории Московской области и продажи товаров (выполнения работ, оказания услуг) на них», постановлениями Администрации городского округа Фрязино Московской области от 14.06.2022 № 405 «Об утверждении перечня мест проведения ярмарок на территории городского округа Фрязино Московской области на 2022 год», Уставом городского округа Фрязино Московской области 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left="-5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Аукционной комиссии по проведению открытого аукциона в электронной форме на право заключения договора на организацию ярмарок на месте проведения ярмарок, на территории городского округа Фрязино Московской обла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         на заместителя главы администрации Князеву Н.В.  </w:t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ind w:right="28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565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7:00Z</dcterms:created>
  <dc:creator>LocalUserTorg3</dc:creator>
  <dc:description/>
  <cp:keywords/>
  <dc:language>en-US</dc:language>
  <cp:lastModifiedBy>Борисова</cp:lastModifiedBy>
  <cp:lastPrinted>2022-07-08T11:57:00Z</cp:lastPrinted>
  <dcterms:modified xsi:type="dcterms:W3CDTF">2022-07-08T07:57:00Z</dcterms:modified>
  <cp:revision>6</cp:revision>
  <dc:subject/>
  <dc:title>НЕОБХОДИМО</dc:title>
</cp:coreProperties>
</file>