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suppressAutoHyphens w:val="true"/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uppressAutoHyphens w:val="true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6.07.202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466</w:t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1701" w:hanging="0"/>
        <w:rPr/>
      </w:pPr>
      <w:r>
        <w:rPr/>
      </w:r>
    </w:p>
    <w:p>
      <w:pPr>
        <w:pStyle w:val="Normal"/>
        <w:spacing w:before="120" w:after="0"/>
        <w:ind w:left="1701" w:hanging="0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-3402" w:leader="none"/>
          <w:tab w:val="left" w:pos="4530" w:leader="none"/>
        </w:tabs>
        <w:ind w:right="5159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Главы городского округа Фрязино от 01.11.2019 № 655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 на 2020-2024 годы»</w:t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551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551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            постановлением Администрации городского округа Фрязино от 24.03.2021      № 20 «Об утверждении Порядка разработки и реализации муниципальных   программ городского округа Фрязино Московской области», решением Совета депутатов городского округа Фрязино от 17.12.2021 № 129/29 «О бюджете     городского округа Фрязино на 2022 год и на плановый период  2023 и 2024    годов», и на основании Устава городского округа Фрязино Московской          области,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Внести изменения в постановление Главы городского округа Фрязино от 01.11.2019 № 655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 на 2020-2024 годы» (далее - Программа), изложив Программу в новой редакции (прилагается).</w:t>
      </w:r>
    </w:p>
    <w:p>
      <w:pPr>
        <w:pStyle w:val="ConsPlusNormal"/>
        <w:ind w:firstLine="85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2. Признать утратившим силу постановление администрации городского округа Фрязино от 18.03.2022 № 188 «О внесении изменений в постановление Главы городского округа Фрязино от 01.11.2019 № 655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 на 2020-2024 годы». 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 Опубликовать настоящее постановление в периодическом печатном издании, распространяемом на территории городского округа Фрязино Московской области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ConsPlusNormal"/>
        <w:ind w:firstLine="85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   первого заместителя главы администрации городского округа Фрязино  Бощевана Н.В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before="0" w:after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Глава городского округа Фрязино                                                       Д.Р. Воробьев</w:t>
      </w:r>
    </w:p>
    <w:p>
      <w:pPr>
        <w:pStyle w:val="13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6390" w:leader="none"/>
          <w:tab w:val="left" w:pos="963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992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4605" tIns="14605" rIns="14605" bIns="146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2.6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.0159722222222222in,0.0159722222222222in,0.0159722222222222in,0.01597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sz w:val="32"/>
      <w:szCs w:val="24"/>
    </w:rPr>
  </w:style>
  <w:style w:type="character" w:styleId="31">
    <w:name w:val="Заголовок 3 Знак"/>
    <w:qFormat/>
    <w:rPr>
      <w:b/>
      <w:bCs/>
      <w:sz w:val="4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left="0" w:right="0" w:firstLine="701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left="0" w:right="0" w:firstLine="71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NormalWeb">
    <w:name w:val="Normal (Web)"/>
    <w:basedOn w:val="Normal"/>
    <w:qFormat/>
    <w:pPr>
      <w:spacing w:lineRule="auto" w:line="288" w:before="49" w:after="142"/>
    </w:pPr>
    <w:rPr>
      <w:rFonts w:ascii="Times New Roman" w:hAnsi="Times New Roman" w:cs="Times New Roman"/>
      <w:color w:val="000000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5:47:00Z</dcterms:created>
  <dc:creator>Некрасов</dc:creator>
  <dc:description/>
  <cp:keywords/>
  <dc:language>en-US</dc:language>
  <cp:lastModifiedBy>Борисова</cp:lastModifiedBy>
  <cp:lastPrinted>2022-07-06T12:21:00Z</cp:lastPrinted>
  <dcterms:modified xsi:type="dcterms:W3CDTF">2022-07-06T08:22:00Z</dcterms:modified>
  <cp:revision>5</cp:revision>
  <dc:subject/>
  <dc:title>ПОСТАНОВЛЕНИЕ (проект)</dc:title>
</cp:coreProperties>
</file>