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6.05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</w:t>
        <w:br/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09.11.2022 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№ 187 «Об утверждении Порядка разработки и реализации муниципальных программ городского округа Фрязино Московской области», с учётом изменений по сводной бюджетной росписи бюджета городского округа Фрязино на 2023 и на плановый период 2024 и 2025 годов на 10.02.2023, руководствуясь Уставом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</w:t>
        <w:br/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ледующие изменения:</w:t>
      </w:r>
    </w:p>
    <w:p>
      <w:pPr>
        <w:pStyle w:val="ConsPlusNormal"/>
        <w:ind w:firstLine="8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1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Утвердить муниципальную программу городского округа Фрязино Московской области «Безопасность и обеспечение безопасности жизнедеятельности населения» на 2023-2027 годы»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2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ского округа Фрязино Бощевана Н.В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71" w:after="171"/>
        <w:jc w:val="both"/>
        <w:rPr/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 xml:space="preserve">               Д.Р. Воробьев</w:t>
      </w:r>
    </w:p>
    <w:sectPr>
      <w:type w:val="nextPage"/>
      <w:pgSz w:w="11906" w:h="16838"/>
      <w:pgMar w:left="1417" w:right="567" w:gutter="0" w:header="0" w:top="56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Некрасов</dc:creator>
  <dc:description/>
  <cp:keywords/>
  <dc:language>en-US</dc:language>
  <cp:lastModifiedBy>Борисова</cp:lastModifiedBy>
  <cp:lastPrinted>2023-05-15T17:40:00Z</cp:lastPrinted>
  <dcterms:modified xsi:type="dcterms:W3CDTF">2023-05-17T09:10:00Z</dcterms:modified>
  <cp:revision>4</cp:revision>
  <dc:subject/>
  <dc:title>ПОСТАНОВЛЕНИЕ (проект)</dc:title>
</cp:coreProperties>
</file>