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276" w:hanging="0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2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ями Совета депутатов городского округа Фрязино от 28.11.2019 № 381 «О бюджете городского округа Фрязино на 2020 год и на плановый период 2021 и 2022 годов», от 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: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28.11.2019 №724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 Главы городского округа Фрязино от 13.02.2020 №95 «О внесении изменений в постановление Главы городского округа Фрязино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Главы городского округа Фрязино от 26.03.2020 №181 «О внесении изменений в постановление Главы городского округа Фрязино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09.06.2020 №305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05.08.2020 №407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10.11.2020 №560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13.12.2020 №627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30.12.2020 №682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;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Главы городского округа Фрязино от 21.01.2021 № 46 «О внесении изменений в постановление Главы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внесения изменений в решение Совета депутатов городского округа Фрязино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6.12.2020 №27/8 «О бюджете городского округа Фрязино на 2021 год и плановый период 2022 и 2023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/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0:00Z</dcterms:created>
  <dc:creator>Роман</dc:creator>
  <dc:description/>
  <cp:keywords/>
  <dc:language>en-US</dc:language>
  <cp:lastModifiedBy>Борисова</cp:lastModifiedBy>
  <cp:lastPrinted>2021-01-19T14:39:00Z</cp:lastPrinted>
  <dcterms:modified xsi:type="dcterms:W3CDTF">2021-04-02T10:17:00Z</dcterms:modified>
  <cp:revision>10</cp:revision>
  <dc:subject/>
  <dc:title>РУКОВОДИТЕЛЬ АДМИНИСТРАЦИИ</dc:title>
</cp:coreProperties>
</file>