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14</w:t>
      </w:r>
    </w:p>
    <w:p>
      <w:pPr>
        <w:pStyle w:val="Normal"/>
        <w:ind w:right="4677" w:hanging="0"/>
        <w:jc w:val="both"/>
        <w:rPr/>
      </w:pPr>
      <w:r>
        <w:rPr/>
      </w:r>
    </w:p>
    <w:p>
      <w:pPr>
        <w:pStyle w:val="Normal"/>
        <w:ind w:right="4677" w:hanging="0"/>
        <w:jc w:val="both"/>
        <w:rPr/>
      </w:pPr>
      <w:r>
        <w:rPr/>
      </w:r>
    </w:p>
    <w:p>
      <w:pPr>
        <w:pStyle w:val="Normal"/>
        <w:ind w:right="4677" w:hanging="0"/>
        <w:jc w:val="both"/>
        <w:rPr/>
      </w:pPr>
      <w:r>
        <w:rPr/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городского округа Фрязино от 12.12.2023 №409/71 «О бюджете городского округа Фрязино на 2024 год и на плановый период 2025 и 2026 годов», решением Совета депутатов городского округа Фрязино от 05.02.2024 № 437/75 «О внесении изменений в решение Совета депутатов городского округа Фрязино от 12.12.2023 №409/71 «О бюджете городского округа Фрязино на 2024 год и на плановый период 2025 и 2026 годов», с учетом изменений по сводной бюджетной росписи бюджета городского округа Фрязино на 2024 год и на плановый период 2025 и 2026 годов по состоянию на 01.03.2024 года,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Администрации городского округа Фрязино от 28.09.2023 №896 «О внесении изменений в постановление Администрации городского округа Фрязино от 20.01.2023 №30 «Об утверждении муниципальной программы городского округа Фрязино Московской области «Образование» на 2023-2027 годы»»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я Администрации городского округа Фрязино </w:t>
      </w:r>
      <w:bookmarkStart w:id="1" w:name="_Hlk159835566"/>
      <w:r>
        <w:rPr>
          <w:color w:val="000000"/>
          <w:sz w:val="28"/>
          <w:szCs w:val="28"/>
        </w:rPr>
        <w:t>от 24.01.2024 №78 «О внесении изменений в постановление Администрации городского округа Фрязино от 20.01.2023 №30 «Об утверждении муниципальной программы городского округа Фрязино Московской области «Образование» на 2023-2027 годы»»;</w:t>
      </w:r>
      <w:bookmarkEnd w:id="1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Администрации городского округа Фрязино от 15.02.2024 №177 «О внесении изменений в постановление Администрации городского округа Фрязино от 20.01.2023 №30 «Об утверждении муниципальной программы городского округа Фрязино Московской области «Образование» на 2023-2027 годы»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городского округа Фрязино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709" w:footer="1361" w:bottom="2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05:00Z</dcterms:created>
  <dc:creator>Роман</dc:creator>
  <dc:description/>
  <cp:keywords/>
  <dc:language>en-US</dc:language>
  <cp:lastModifiedBy>SW Tech AIO</cp:lastModifiedBy>
  <cp:lastPrinted>2024-04-24T09:50:00Z</cp:lastPrinted>
  <dcterms:modified xsi:type="dcterms:W3CDTF">2024-04-25T06:26:00Z</dcterms:modified>
  <cp:revision>6</cp:revision>
  <dc:subject/>
  <dc:title>РУКОВОДИТЕЛЬ АДМИНИСТРАЦИИ</dc:title>
</cp:coreProperties>
</file>