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7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24.12.2021 № 141/30 « О внесении изменений в решение Совета депутатов городского округа Фрязино от 16.12.2020 № 27/8 «О бюджете городского округа Фрязино на 2021 год и плановый период 2022 и 2023 годов», на основании Устава городского округа Фрязино Московской области</w:t>
      </w:r>
      <w:bookmarkStart w:id="0" w:name="bookmark0"/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Главы городского округа Фрязино от 01.11.2019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:</w:t>
      </w:r>
    </w:p>
    <w:p>
      <w:pPr>
        <w:pStyle w:val="Normal"/>
        <w:ind w:right="-1" w:firstLine="567"/>
        <w:jc w:val="both"/>
        <w:rPr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округа Фрязино от 10.01.2022 № 7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Мизиева З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Д.Р. Воробьев</w:t>
      </w:r>
    </w:p>
    <w:p>
      <w:pPr>
        <w:pStyle w:val="Normal"/>
        <w:spacing w:lineRule="atLeast" w:line="220" w:before="0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17.01.2022 № 37</w:t>
      </w:r>
      <w:r>
        <w:rPr/>
        <w:tab/>
        <w:tab/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зиев З.А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9 946,4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 129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393,9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 016,8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472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01,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1,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23,7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 061,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38,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791,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65,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64,1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4 480,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 696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 822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870,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 904,60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 дошкольных образовательных организаций с охватом 3011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 100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04.09.2014 N 1726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>
          <w:b/>
          <w:b/>
        </w:rPr>
      </w:pPr>
      <w:r>
        <w:rPr/>
        <w:t xml:space="preserve">Обучение в две смены в общеобразовательных организациях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outlineLvl w:val="1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мес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Создание и развитие объектов дошкольного</w:t>
            </w:r>
          </w:p>
          <w:p>
            <w:pPr>
              <w:pStyle w:val="Normal"/>
              <w:rPr/>
            </w:pPr>
            <w:r>
              <w:rPr/>
              <w:t>образования (включая реконструкцию со строительством пристроек)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 образовательной среды в обще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outlineLvl w:val="1"/>
        <w:rPr/>
      </w:pPr>
      <w:bookmarkStart w:id="1" w:name="P2234"/>
      <w:bookmarkStart w:id="2" w:name="P2228"/>
      <w:bookmarkEnd w:id="1"/>
      <w:bookmarkEnd w:id="2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360" w:hanging="0"/>
        <w:jc w:val="right"/>
        <w:outlineLvl w:val="1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>
                <w:i/>
                <w:i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7:00Z</dcterms:created>
  <dc:creator>Роман</dc:creator>
  <dc:description/>
  <cp:keywords/>
  <dc:language>en-US</dc:language>
  <cp:lastModifiedBy>Борисова</cp:lastModifiedBy>
  <cp:lastPrinted>2022-01-17T08:52:00Z</cp:lastPrinted>
  <dcterms:modified xsi:type="dcterms:W3CDTF">2022-01-18T07:03:00Z</dcterms:modified>
  <cp:revision>16</cp:revision>
  <dc:subject/>
  <dc:title>РУКОВОДИТЕЛЬ АДМИНИСТРАЦИИ</dc:title>
</cp:coreProperties>
</file>