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8.04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72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ского округа Фрязино от 14.12.2022 № 887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» на 2023-2027 годы»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23 № 131-ФЗ «Об общих принципах организации местного самоуправления в Российской Федерации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 с учётом изменений по сводной бюджетной росписи бюджета городского округа Фрязино на 2024 год и плановый период 2025 и 2026 годов по состоянию на 14.03.2024 года, руководствуясь Уставом городского округа Фрязино Московской области,</w:t>
      </w:r>
    </w:p>
    <w:p>
      <w:pPr>
        <w:pStyle w:val="Style16"/>
        <w:spacing w:before="120" w:after="1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Фрязино от 14.12.2022 № 887 «Об утверждении муниципальной программы городского округа Фрязино Московской области «Развитие и функционирование дорожно-транспортного комплекса» на 2023-2027 годы» (далее - Программа) следующие измен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ab/>
        <w:t>Паспорт Программы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рограмму 2 «Дороги Подмосковья» Программы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</w:t>
      </w:r>
      <w:r>
        <w:rPr>
          <w:color w:val="000000"/>
          <w:sz w:val="28"/>
          <w:szCs w:val="28"/>
        </w:rPr>
        <w:t>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исполнением настоящего постановления возложить на начальника управления благоустройства, дорожного хозяйства и транспорта администрации Шкаева Д.И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ородского округа Фрязин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8.04.2024 № 37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ородского округа Фрязин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4.12.2022 № 887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й программы городского округа Фрязино Московской области</w:t>
      </w:r>
    </w:p>
    <w:p>
      <w:pPr>
        <w:pStyle w:val="Normal"/>
        <w:jc w:val="center"/>
        <w:rPr/>
      </w:pPr>
      <w:r>
        <w:rPr/>
        <w:t>«Развитие и функционирование дорожно-транспортного комплекса» 2023-2027 годы»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275"/>
        <w:gridCol w:w="1276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Координатор муниципальной 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ачальник управления благоустройства, дорожного хозяйства и транспорта Шкаев Д.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униципальный заказчик  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Цели муниципальной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азвитие современной и эффективной транспортной системы на территории городского округа Фрязино Московской области, обеспечивающей комфортные условия жизнедеятельности населения, обеспечение нормативного состояния автомобильных дорог местного значения на территории городского округа Фрязино Московской облас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еречень подпрограмм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униципальные заказчики подпрограмм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«Пассажирский транспорт общего пользования»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Управление благоустройства, дорожного хозяйства и транспорта администрации городского округа Фрязино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«Дороги Подмосковья»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Управление благоустройства, дорожного хозяйства и транспорта администрации городского округа Фрязино.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Краткая характеристика подпрограмм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eastAsia="Calibri" w:cs="Arial" w:ascii="Arial" w:hAnsi="Arial"/>
                <w:sz w:val="20"/>
                <w:szCs w:val="20"/>
              </w:rPr>
              <w:t>. Повышение доступности и качества транспортных услуг для населения. Мероприятия подпрограммы направлены на создание преимущественных условий для функционирования транспорта общего пользования, улучшение качества предоставляемых услуг, снижение транспортных расходов, повышение качества услуг и безопасности транспорта общего пользования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eastAsia="Calibri" w:cs="Arial" w:ascii="Arial" w:hAnsi="Arial"/>
                <w:sz w:val="20"/>
                <w:szCs w:val="20"/>
              </w:rPr>
              <w:t>. Развитие сети автомобильных дорог общего пользования на территории городского округа Фрязино Московской области, обеспечение нормативного состояния автомобильных дорог местного значения, безопасности дорожного движ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Источники финансирования муниципальной программы, в том числе по годам реализации программы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9 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9 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02 7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5 5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2 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3 4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0 3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1 20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сего, в том числе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42 6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5 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2 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3 4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0 3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1 201,1</w:t>
            </w:r>
          </w:p>
        </w:tc>
      </w:tr>
    </w:tbl>
    <w:p>
      <w:pPr>
        <w:pStyle w:val="Normal"/>
        <w:tabs>
          <w:tab w:val="clear" w:pos="708"/>
          <w:tab w:val="right" w:pos="9781" w:leader="none"/>
        </w:tabs>
        <w:jc w:val="center"/>
        <w:rPr/>
      </w:pPr>
      <w:r>
        <w:rPr/>
        <w:tab/>
        <w:t>».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20" w:top="77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4:31:00Z</dcterms:created>
  <dc:creator>Роман</dc:creator>
  <dc:description/>
  <cp:keywords/>
  <dc:language>en-US</dc:language>
  <cp:lastModifiedBy>SW Tech AIO</cp:lastModifiedBy>
  <cp:lastPrinted>2023-12-28T12:05:00Z</cp:lastPrinted>
  <dcterms:modified xsi:type="dcterms:W3CDTF">2024-04-19T08:18:00Z</dcterms:modified>
  <cp:revision>57</cp:revision>
  <dc:subject/>
  <dc:title>РУКОВОДИТЕЛЬ АДМИНИСТРАЦИИ</dc:title>
</cp:coreProperties>
</file>