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4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71</w:t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мерах по обеспечению безопасности дорожного движения при проведении ремонта автомобильной дороги к 1-ой проходной ГНПП Исток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обеспечения безопасности дорожного движения при проведении ремонта автомобильной дороги к 1-ой проходной ГНПП Исток городского округа Фрязино Московской области, руководствуясь Уставом городского округа Фрязино Московской области,</w:t>
      </w:r>
    </w:p>
    <w:p>
      <w:pPr>
        <w:pStyle w:val="Style16"/>
        <w:spacing w:before="120" w:after="1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временное ограничение движения автотранспорта на автомобильной дороге к 1-ой проходной ГНПП Исток с 06:00 30.05.2024 до 20:00 17.06.2024 согласно схеме ограничения движения (Приложение 1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ООО «ЛЮКС» обеспечить перекрытие автомобильной дороги, указанной в пункте 1 настоящего постановления, с установкой стендов о временном перекрытии дорожного движения и схемой альтернативного проезда авто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благоустройства, дорожного хозяйства и транспорта Шкаева Д.И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1:00Z</dcterms:created>
  <dc:creator>Роман</dc:creator>
  <dc:description/>
  <cp:keywords/>
  <dc:language>en-US</dc:language>
  <cp:lastModifiedBy>SW Tech AIO</cp:lastModifiedBy>
  <cp:lastPrinted>2023-08-09T10:16:00Z</cp:lastPrinted>
  <dcterms:modified xsi:type="dcterms:W3CDTF">2024-04-19T08:06:00Z</dcterms:modified>
  <cp:revision>59</cp:revision>
  <dc:subject/>
  <dc:title>РУКОВОДИТЕЛЬ АДМИНИСТРАЦИИ</dc:title>
</cp:coreProperties>
</file>