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6.05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70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выписок из реестра муниципального имущества городского округа Фрязино Моск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на основании распоряжения Министерства имущественных отношений Московской области от 09.02.2022 № 15ВР-157 «О внесении изменений в распоряжение Министерства имущественных отношений Московской области от 08.05.2018 № 13ВР-587 «Об утверждении Типовой формы административного регламента предоставления муниципальной услуги», решения Совета депутатов городского округа Фрязино от 04.07.2019.№348 «О переименовании Комитета по управлению имуществом и жилищным вопросам администрации городского округа Фрязино и утверждении Положения о Комитете по управлению имуществом администрации городского округа Фрязино», Устава городского округа Фрязино Московской области,</w:t>
      </w:r>
      <w:r>
        <w:rPr>
          <w:b/>
          <w:sz w:val="28"/>
          <w:szCs w:val="28"/>
        </w:rPr>
        <w:t xml:space="preserve">            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Выдача выписок из реестра муниципального имущества городского округа Фрязино Московской области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городского округа Фрязино от 23.05.2019 №317 «Об утверждении административного регламента предоставления муниципальной услуги «Выдача выписок из реестра муниципального имущества городского округа Фрязино Московской области».</w:t>
      </w:r>
    </w:p>
    <w:p>
      <w:pPr>
        <w:pStyle w:val="Normal"/>
        <w:numPr>
          <w:ilvl w:val="1"/>
          <w:numId w:val="2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городского округа Фрязино от 09.07.2019 №412 «О внесении изменений в постановление Главы городского округа от 23.05.2019 №317 «Об утверждении административного регламента предоставления муниципальной услуги «Выдача выписок из реестра муниципального имущества городского округа Фрязино Москов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»), и разместить на официальном сайте городского округа Фрязино Московской области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ородского округа Фрязино Н.В. Бощевана.</w:t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Д.Р. Воробьев</w:t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0:28:00Z</dcterms:created>
  <dc:creator>Роман</dc:creator>
  <dc:description/>
  <cp:keywords/>
  <dc:language>en-US</dc:language>
  <cp:lastModifiedBy>Борисова</cp:lastModifiedBy>
  <cp:lastPrinted>2022-03-21T10:43:00Z</cp:lastPrinted>
  <dcterms:modified xsi:type="dcterms:W3CDTF">2022-05-27T12:13:00Z</dcterms:modified>
  <cp:revision>10</cp:revision>
  <dc:subject/>
  <dc:title>РУКОВОДИТЕЛЬ АДМИНИСТРАЦИИ</dc:title>
</cp:coreProperties>
</file>