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4.01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6</w:t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spacing w:before="60" w:after="0"/>
        <w:ind w:left="1134" w:firstLine="2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» на 2020-2024 годы»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городского округа Фрязино от 24.03.2021 </w:t>
        <w:br/>
        <w:t>№ 20 «Об утверждении Порядка разработки и реализации муниципальных программ городского округа Фрязино Московской области», решение Совета депутатов городского округа Фрязино от 24.12.2021 № 141/30 «О внесении изменений в решение Совета депутатов городского округа Фрязино от 16.12.2020 № 27/8 «О бюджете городского округа Фрязино на 2021 год и плановый период 2022 и 2023 годов», Уставом городского округа Фрязино Московской области,</w:t>
      </w:r>
    </w:p>
    <w:p>
      <w:pPr>
        <w:pStyle w:val="Style16"/>
        <w:spacing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pacing w:val="1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Главы городского округа Фрязино </w:t>
        <w:br/>
        <w:t>от 01.11.2019 № 661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0-2024 годы» (далее – Программа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Фрязино от 06.12.2021 № 627 «О внесении изменений в постановление Главы городского округа Фрязино от 01.11.2019 № 661 «Об утверждении муниципальной программы городского округа Фрязино Московской области «Развитие и функционирование дорожно-транспортного комплекса» на 2020-2024 годы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40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Борисова</cp:lastModifiedBy>
  <cp:lastPrinted>2022-01-17T11:04:00Z</cp:lastPrinted>
  <dcterms:modified xsi:type="dcterms:W3CDTF">2022-01-18T05:31:00Z</dcterms:modified>
  <cp:revision>4</cp:revision>
  <dc:subject/>
  <dc:title>РУКОВОДИТЕЛЬ АДМИНИСТРАЦИИ</dc:title>
</cp:coreProperties>
</file>