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постановлению Администрации от 14.01.2022 № 36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Дороги Подмосковь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  <w:gridCol w:w="1418"/>
        <w:gridCol w:w="1417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 под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подпрограммы, в том числе по годам реализации и главным распорядителем бюджетных средств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бюджета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 6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0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3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9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6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 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 8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9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0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0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 6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5:00Z</dcterms:created>
  <dc:creator>ЖильцовИА</dc:creator>
  <dc:description/>
  <cp:keywords/>
  <dc:language>en-US</dc:language>
  <cp:lastModifiedBy>Борисова</cp:lastModifiedBy>
  <cp:lastPrinted>2020-01-23T14:41:00Z</cp:lastPrinted>
  <dcterms:modified xsi:type="dcterms:W3CDTF">2022-01-18T05:35:00Z</dcterms:modified>
  <cp:revision>16</cp:revision>
  <dc:subject/>
  <dc:title>Приложение N 1</dc:title>
</cp:coreProperties>
</file>