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от 14.01.2022 № 36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spacing w:before="0" w:after="0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Развитие и функционирование дорожно-транспортного комплекса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А. Медведев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сажирский транспорт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ги Подмоск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835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5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97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2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28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136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978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65,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07,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25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,1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971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3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40,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86,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953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0,1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4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0:56:00Z</dcterms:created>
  <dc:creator>ЖильцовИА</dc:creator>
  <dc:description/>
  <cp:keywords/>
  <dc:language>en-US</dc:language>
  <cp:lastModifiedBy>Борисова</cp:lastModifiedBy>
  <cp:lastPrinted>2021-07-29T09:39:00Z</cp:lastPrinted>
  <dcterms:modified xsi:type="dcterms:W3CDTF">2022-01-18T05:32:00Z</dcterms:modified>
  <cp:revision>10</cp:revision>
  <dc:subject/>
  <dc:title>Приложение N 1</dc:title>
</cp:coreProperties>
</file>