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0"/>
          <w:numId w:val="0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1842" w:firstLine="6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6.05.2022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6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ского округа Фрязино от 25.10.2021 № 543 «Об утверждении перечня мес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ярмарок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 на 2022 го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12.2009 № 381 – ФЗ          «Об основах государственного регулирования торговой деятельности                   в Российской Федерации», Законом Московской области от 24.12.2010               № 174/2010-ОЗ «О государственном регулировании торговой деятельности         в Московской области»,  постановлением Правительства Московской области      от 16.11.2021 № 1170/40 «Об утверждении Порядка организации ярмарок          на территории Московской области и продажи товаров (выполнения работ, оказания услуг) на них»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ротоколом заседания Московской областной межведомственной комиссии по вопросам потребительского рынка                     от 28.04.2022 № 1/я, на основании Устава городского округа Фрязино Моск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100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100"/>
          <w:sz w:val="28"/>
          <w:szCs w:val="28"/>
        </w:rPr>
        <w:t>остановля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ского округа Фрязино     от 25.10.2021 № 543 «Об утверждении перечня мест  проведения ярмарок         на территории городского округа Фрязино Московской области на 2022 год» (далее-Перечень мест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еречень мест проведения ярмарок на 2022 год на территории городского округа Фрязино Московской области изложить в следующей редакции согласно приложени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           на заместителя главы администрации Князеву Н.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Фрязино                                                        Д.Р. Воробьев </w:t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4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Style14">
    <w:name w:val="Текст выноски Знак"/>
    <w:qFormat/>
    <w:rPr>
      <w:rFonts w:ascii="Segoe UI" w:hAnsi="Segoe UI" w:eastAsia="Calibr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5:32:00Z</dcterms:created>
  <dc:creator>Папок А П</dc:creator>
  <dc:description/>
  <cp:keywords/>
  <dc:language>en-US</dc:language>
  <cp:lastModifiedBy>Борисова</cp:lastModifiedBy>
  <cp:lastPrinted>2022-05-27T10:48:00Z</cp:lastPrinted>
  <dcterms:modified xsi:type="dcterms:W3CDTF">2022-05-27T06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