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0" w:firstLine="709"/>
        <w:jc w:val="left"/>
        <w:rPr>
          <w:sz w:val="46"/>
          <w:szCs w:val="4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6705</wp:posOffset>
            </wp:positionH>
            <wp:positionV relativeFrom="paragraph">
              <wp:posOffset>16510</wp:posOffset>
            </wp:positionV>
            <wp:extent cx="608330" cy="786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lang w:val="en-US" w:eastAsia="en-US"/>
        </w:rPr>
        <w:t xml:space="preserve">  </w:t>
      </w:r>
      <w:r>
        <w:rPr>
          <w:szCs w:val="32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28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>
          <w:b/>
          <w:b/>
        </w:rPr>
      </w:pPr>
      <w:r>
        <w:rPr>
          <w:b/>
          <w:bCs/>
          <w:sz w:val="28"/>
          <w:szCs w:val="28"/>
        </w:rPr>
        <w:t>от</w:t>
      </w:r>
      <w:r>
        <w:rPr>
          <w:b/>
          <w:sz w:val="28"/>
          <w:szCs w:val="28"/>
        </w:rPr>
        <w:t xml:space="preserve"> 21.07.2021  № 318</w:t>
      </w:r>
    </w:p>
    <w:p>
      <w:pPr>
        <w:pStyle w:val="Normal"/>
        <w:tabs>
          <w:tab w:val="left" w:pos="708" w:leader="none"/>
        </w:tabs>
        <w:ind w:left="17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170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ind w:right="48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охраны общественного порядка и безопасности дорожного движения при проведении Крестного хода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6, статьи 14 Федерального закона от 10.12.1995 № 196-ФЗ «О безопасности дорожного движения», в целях обеспечения безопасности дорожного движения и охраны общественного порядка при проведении Крестного хода, посвященного Престольному празднику больничного храма великомученика и целителя Пантелеимона в городском округе Фрязино Москов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ое ограничение движения и парковки автотранспорта 09.08.2021 с 11.30 до 12.30 согласно схеме ограничения движения (далее-Схема) (прилагается) при проведении Крестного хода, посвященного Престольному празднику больничного храма великомученика и целителя Пантелеимо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 ул. Московская от дома № 2 по ул. Школьная до дома № 6 по      ул. Московск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ул. Вокзальная от дома № 6 по ул. Московская до дома № 12 по ул. Институтск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 ул. Институтская от дома № 12 по ул. Институтская до дома № 8 по ул. Школьн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ул. Гольца от дома № 4 по ул. Институтская до дома № 1 по        ул. Московск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ИБДД МУ МВД России «Щелковское» обеспечить  безопасность и соблюдение правил дорожного движения в период      проведения Крестного х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межмуниципальному управлению МВД России               «Щёлковское», отделу полиции по городскому округу Фрязино МУ МВД России «Щелковское», обеспечить соблюдение общественного порядка и безопасности граждан в период проведения Крестного х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МБУ «Городское хозяйство» </w:t>
      </w:r>
      <w:r>
        <w:rPr>
          <w:rStyle w:val="FontStyle11"/>
          <w:sz w:val="28"/>
          <w:szCs w:val="28"/>
        </w:rPr>
        <w:t>обеспечить перекрытие проезжей части (согласно схеме) грузовыми автомобилями с песком с целью      предупреждения прорыва большегрузного транспор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FontStyle11"/>
          <w:sz w:val="28"/>
          <w:szCs w:val="28"/>
          <w:lang w:eastAsia="ru-RU"/>
        </w:rPr>
        <w:t>5. МКУ «ЕДДС г. Фрязино» обеспечить оперативное                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 или проведении 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ыполнением настоящего распоряжения возложить на заместителя главы администрации городского округа Фрязино В.А. Палилова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    Д.Р. Воробьев</w:t>
      </w:r>
    </w:p>
    <w:sectPr>
      <w:type w:val="nextPage"/>
      <w:pgSz w:w="11906" w:h="16838"/>
      <w:pgMar w:left="1701" w:right="56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Liberation Serif" w:cs="Liberation Serif"/>
      <w:color w:val="00000A"/>
      <w:kern w:val="2"/>
      <w:sz w:val="28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31:00Z</dcterms:created>
  <dc:creator>Роман</dc:creator>
  <dc:description/>
  <cp:keywords/>
  <dc:language>en-US</dc:language>
  <cp:lastModifiedBy>Зинченко</cp:lastModifiedBy>
  <cp:lastPrinted>2021-07-21T14:30:00Z</cp:lastPrinted>
  <dcterms:modified xsi:type="dcterms:W3CDTF">2021-07-21T11:49:00Z</dcterms:modified>
  <cp:revision>5</cp:revision>
  <dc:subject/>
  <dc:title>РУКОВОДИТЕЛЬ АДМИНИСТРАЦИИ</dc:title>
</cp:coreProperties>
</file>