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keepNext w:val="true"/>
        <w:widowControl/>
        <w:autoSpaceDE w:val="true"/>
        <w:spacing w:before="240" w:after="0"/>
        <w:ind w:left="2410" w:right="0" w:firstLine="708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before="60" w:after="20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04.2024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10</w:t>
      </w:r>
    </w:p>
    <w:p>
      <w:pPr>
        <w:pStyle w:val="Normal"/>
        <w:autoSpaceDE w:val="false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ест парковок средств индивидуальной мобильности, сдаваемых в аренду операторам средств индивидуальной мобильности, на территории городского округа Фрязино Мос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3.11.2007 № 257-ФЗ «Об автомобильных дорогах и о дорожной деятельност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Российской Федерации от 06.11.2022 № 1769 «О внесении изменений в некоторые акты Правительства Российской Федерации и признании утратившим силу некоторых актов Правительства Российской Федерации» и отдельных положений некоторых актов Правительства Российской Федерации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ест парковок для средств индивидуальной мобильности, сдаваемых в аренду операторам средств индивидуальной мобильности, на территории городского округа Фрязино Московской области (прилагается).</w:t>
      </w:r>
    </w:p>
    <w:p>
      <w:pPr>
        <w:pStyle w:val="Normal"/>
        <w:spacing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благоустройства, дорожного хозяйства и транспорта администрации Шкаева Д.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Фрязино</w:t>
        <w:tab/>
        <w:t>Н.В. Бощева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15"/>
    <w:next w:val="15"/>
    <w:qFormat/>
    <w:pPr/>
    <w:rPr>
      <w:b/>
      <w:bCs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50:00Z</dcterms:created>
  <dc:creator>Бычко Марина Валерьевна</dc:creator>
  <dc:description/>
  <cp:keywords/>
  <dc:language>en-US</dc:language>
  <cp:lastModifiedBy>SW Tech AIO</cp:lastModifiedBy>
  <cp:lastPrinted>2024-04-04T16:31:00Z</cp:lastPrinted>
  <dcterms:modified xsi:type="dcterms:W3CDTF">2024-04-05T07:24:00Z</dcterms:modified>
  <cp:revision>4</cp:revision>
  <dc:subject/>
  <dc:title/>
</cp:coreProperties>
</file>