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                                                                                                                    Утверждено                                                                                   постановлением администрации                                                                                            городского округа Фрязино</w:t>
      </w: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 от 29.04.2022 года № 300</w:t>
      </w:r>
    </w:p>
    <w:p>
      <w:pPr>
        <w:pStyle w:val="Normal"/>
        <w:tabs>
          <w:tab w:val="clear" w:pos="708"/>
          <w:tab w:val="left" w:pos="11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tabs>
          <w:tab w:val="clear" w:pos="708"/>
          <w:tab w:val="left" w:pos="13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985"/>
        <w:gridCol w:w="1842"/>
        <w:gridCol w:w="2268"/>
        <w:gridCol w:w="170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 (контрольные точ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       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>
                <w:b/>
              </w:rPr>
              <w:t>Фактические сроки   выполнен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Направление уведомления (заявления) в письменной форме в уполномоченный государственный орган, осуществляющий государственную регистрацию юридических лиц, о принятии решения о ликвидации предприятия и формировании ликвидационной комиссии (ликвидато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20.05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олучение выписки ЕГРЮЛ с записью о начале процедуры ликвидации и назначении ликвидационной коми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27.05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Размещение информации в «Вестнике государственной регистрации» и «Едином федеральном реестре юридически значимых сведений о фактах деятельности юридических лиц, индивидуальных предпринимателей и иных субъектов экономической деятельности» о ликвидации. Установление срока принятия заявлений с требованиями от кредиторов (не менее 2-х месяце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31.05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ведомление всех известных кредиторов о начале процедуры ликвидации (не позднее тридцати дней с даты принятия решения о ликвид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06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исьменное уведомление дебиторов о начале процедуры ликвидации и необходимости погашения имеющейся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06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Уведомление о предстоящем увольнении работников в связи с ликвидацией предприятия (персонально, под роспись не менее чем за два месяца до увольн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с 01.06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Установление требований кредиторов (не менее 2-х месяцев) в соответствии с очередност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08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роведение инвентаризации имущества и обязательств ликвидируемого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09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Составление промежуточного ликвидационного баланса после окончания срока предъявления требований кредиторами. Промежуточный ликвидационный баланс утверждается органом, принявшим решение о ликвидации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5.09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уведомления (заявления) в письменной форме в уполномоченный государственный орган, осуществляющий государственную регистрацию юридических лиц, о составлении промежуточного ликвидационного балан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6.09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огашение текущих платежей и полное погашение задолженности кредиторам в порядке очеред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3.10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В случае недостаточности денежных средств для удовлетворения требований кредиторов, инициируется реализация имущества с проведением предварительной оце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, установление неспособности удовлетворить требования кредиторов в полном объеме, инициируется обращение в арбитражный суд с заявлением о признании предприятия банкро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Закрытие банковских счетов предприятия в кредит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Составление ликвидационного баланса после полного завершения расчетов с кредиторами. Ликвидационный баланс утверждается органом, принявшим решение о ликвидации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20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Направление уведомления (заявления) в письменной форме в уполномоченный государственный орган, осуществляющий государственную регистрацию юридических лиц, о завершении ликвидации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26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олучение выписки ЕГРЮЛ с записью о прекращении деятельности (ликвидации) юридического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30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9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4:07:00Z</dcterms:created>
  <dc:creator>koroleva</dc:creator>
  <dc:description/>
  <cp:keywords/>
  <dc:language>en-US</dc:language>
  <cp:lastModifiedBy>Борисова</cp:lastModifiedBy>
  <cp:lastPrinted>2022-04-29T18:06:00Z</cp:lastPrinted>
  <dcterms:modified xsi:type="dcterms:W3CDTF">2022-05-04T07:48:00Z</dcterms:modified>
  <cp:revision>4</cp:revision>
  <dc:subject/>
  <dc:title/>
</cp:coreProperties>
</file>