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60" w:after="200"/>
        <w:ind w:left="1842" w:firstLine="608"/>
        <w:rPr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1.03.2023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89</w:t>
      </w:r>
    </w:p>
    <w:p>
      <w:pPr>
        <w:pStyle w:val="TextBody"/>
        <w:tabs>
          <w:tab w:val="clear" w:pos="4820"/>
          <w:tab w:val="clear" w:pos="5103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820"/>
          <w:tab w:val="clear" w:pos="5103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righ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ведения очеред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Законом Московской области от 01.06.2011 № 73/2011-ОЗ «О бесплатном предоставлении земельных участков многодетным семьям в Московской области», Уставом городского округа Фрязино Моск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орядок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 (прилагается)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становление администрации городского округа Фрязино </w:t>
        <w:br/>
        <w:t>от 09.11.2021 № 564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остановление администрации городского округа Фрязино </w:t>
        <w:br/>
        <w:t>от 25.10.2022 № 726 «О внесении изменений в постановление администрации городского округа Фрязино от 09.11.2021 № 564 «Об утверждении порядка ведения очереди многодетных семей городского округа Фрязино Московской области в целях бесплатного предоставления земельных участков, уведомления многодетных семей и проведения процедуры бесплатного предоставления земельных участков в собственность многодетным семьям городского округа Фрязино Московской области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</w:t>
        <w:br/>
        <w:t>заместителя главы администрации – председателя комитета Н.В. Силае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                                                       Д.Р. Вороб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5103" w:leader="none"/>
      </w:tabs>
      <w:spacing w:lineRule="auto" w:line="240" w:before="0" w:after="0"/>
      <w:ind w:left="0" w:right="4536" w:hanging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41:00Z</dcterms:created>
  <dc:creator>User</dc:creator>
  <dc:description/>
  <cp:keywords/>
  <dc:language>en-US</dc:language>
  <cp:lastModifiedBy>Борисова</cp:lastModifiedBy>
  <cp:lastPrinted>2023-02-03T14:06:00Z</cp:lastPrinted>
  <dcterms:modified xsi:type="dcterms:W3CDTF">2023-04-03T06:17:00Z</dcterms:modified>
  <cp:revision>4</cp:revision>
  <dc:subject/>
  <dc:title/>
</cp:coreProperties>
</file>