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66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постановлением администрации городского округа Фрязино </w:t>
        <w:br/>
        <w:t>от 24.03.2023 № 247</w:t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УКЦИОННОЙ КОМИСС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 проведению открытых аукционов на право заключения договора на размещение нестационарного торгового объекта </w:t>
      </w:r>
      <w:r>
        <w:rPr>
          <w:sz w:val="28"/>
          <w:szCs w:val="28"/>
        </w:rPr>
        <w:t>на территории городского округа Фрязино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51"/>
      </w:tblGrid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председатель комитета (председатель комисс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ева Н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председатель комитета (заместитель председателя комисс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в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, сферы услуг и рекламы  (секретарь комисси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цова Т.Ф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земельных отношений комитета по управлению имуществом админист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щикова А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равового и кадрового обеспечения админист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М.Н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безопасности админист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ахова М.С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города Фрязино «Центр муниципальных закупок» ( 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ев Д.Ю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КУ «Дирекция Наукограда»                             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 К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ТПП города Фрязино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0" w:right="0"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1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character" w:styleId="12">
    <w:name w:val="Знак примечания1"/>
    <w:qFormat/>
    <w:rPr>
      <w:sz w:val="16"/>
      <w:szCs w:val="1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left="0" w:right="0"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709"/>
      <w:jc w:val="both"/>
    </w:pPr>
    <w:rPr>
      <w:sz w:val="28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ConsPlusJurTerm">
    <w:name w:val="ConsPlusJurTerm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eastAsia="zh-CN" w:bidi="ar-SA"/>
    </w:rPr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sz w:val="21"/>
      <w:szCs w:val="21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1:00Z</dcterms:created>
  <dc:creator>user</dc:creator>
  <dc:description/>
  <cp:keywords/>
  <dc:language>en-US</dc:language>
  <cp:lastModifiedBy>Борисова</cp:lastModifiedBy>
  <cp:lastPrinted>2023-03-24T15:38:00Z</cp:lastPrinted>
  <dcterms:modified xsi:type="dcterms:W3CDTF">2023-03-27T11:43:00Z</dcterms:modified>
  <cp:revision>21</cp:revision>
  <dc:subject/>
  <dc:title> </dc:title>
</cp:coreProperties>
</file>