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ConsPlusNormal"/>
        <w:ind w:left="5245" w:hanging="0"/>
        <w:jc w:val="right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тановлением Администрации городского округа Фрязино</w:t>
      </w:r>
    </w:p>
    <w:p>
      <w:pPr>
        <w:pStyle w:val="ConsPlusNormal"/>
        <w:ind w:left="5245" w:hanging="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6.06.2021 № 247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eastAsia="Arial" w:cs="Times New Roman"/>
          <w:sz w:val="27"/>
          <w:szCs w:val="27"/>
          <w:lang w:eastAsia="ar-SA"/>
        </w:rPr>
      </w:pPr>
      <w:r>
        <w:rPr>
          <w:rFonts w:eastAsia="Arial" w:cs="Times New Roman" w:ascii="Times New Roman" w:hAnsi="Times New Roman"/>
          <w:sz w:val="27"/>
          <w:szCs w:val="27"/>
          <w:lang w:eastAsia="ar-SA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городского округа Фрязино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аренду без проведения торгов, </w:t>
        <w:br/>
        <w:t xml:space="preserve">в собственность за плату без проведения торгов» на территории городского округа Фрязино осуществляется Администрацией городского округа Фрязино  Московской области (далее - Администрация), в соответствии с Административным регламентом «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», утвержденным распоряжением Министерства имущественных отношений Московской области от «31» мая 2021 года № 15ВР-883. 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Место нахождения Администрации: Московская область, г. Фрязино, проспект Мира, дом 15а.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sz w:val="24"/>
          <w:lang w:eastAsia="ar-SA"/>
        </w:rPr>
        <w:t>Почтовый адрес: 141190, Московская обл., г. Фрязино, проспект Мира, д. 15а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Контактный телефон: 8 (496) 566-90-60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Официальный сайт в информационно-коммуникационной сети «Интернет»:  http://www.fryazino.org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Адрес электронной почты в сети Интернет: fryazino@mosreg.ru.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sz w:val="24"/>
          <w:lang w:eastAsia="ar-SA"/>
        </w:rPr>
        <w:t xml:space="preserve">       </w:t>
      </w:r>
      <w:r>
        <w:rPr>
          <w:sz w:val="24"/>
          <w:lang w:eastAsia="ar-SA"/>
        </w:rPr>
        <w:tab/>
        <w:t>2.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: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 xml:space="preserve">Место нахождения: 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Московская область, г. Фрязино, ул. Центральная, дом 12;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Московская область, г. Фрязино, ул. Нахимова, дом 23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График работы: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Понедельник:                            рабочее время с 8.00-20.00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Вторник:                                    рабочее время с 8.00-20.00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Среда:                                        рабочее время с 8.00-20.00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Четверг:                                     рабочее время с 8.00-20.00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Пятница:                                    рабочее время с 8.00-20.00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Суббота:                                    рабочее время с 8.00-20.00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Воскресенье:                             выходной день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Почтовый адрес: 141195, Московская область, г. Фрязино, ул. Центральная, д.12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Контактный телефон: 8 (496) 255-44-26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Официальный сайт в информационно-коммуникационной сети Интернет: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mfc-fryazino.ru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Адрес электронной почты в сети Интернет: mfc-fryazinogo@mosreg.ru 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Дополнительная информация приведена на сайтах: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- РПГУ: uslugi.mosreg.ru 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- МФЦ: mfc.mosreg.ru .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Дополнительная информация приведена на сайтах: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- РПГУ: uslugi.mosreg.ru</w:t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- МФЦ: mfc.mosreg.ru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37:00Z</dcterms:created>
  <dc:creator>MGMokhnatchev</dc:creator>
  <dc:description/>
  <cp:keywords/>
  <dc:language>en-US</dc:language>
  <cp:lastModifiedBy>Борисова</cp:lastModifiedBy>
  <cp:lastPrinted>2021-06-09T09:21:00Z</cp:lastPrinted>
  <dcterms:modified xsi:type="dcterms:W3CDTF">2021-06-17T10:33:00Z</dcterms:modified>
  <cp:revision>6</cp:revision>
  <dc:subject/>
  <dc:title>О предоставлении в постоянное (бессрочное) пользование</dc:title>
</cp:coreProperties>
</file>