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03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дорожной карты по достижению в 2021-2023 годах показателей в разрезе муниципальных общеобразовательных организаций городского округа Фрязино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исьмом  Министерства образования Московской области от 26.02.2021 № исх-3124/16-18ф и в целях достижения городским округом Фрязино мотивирующих показателей, представленных в ходе Всероссийского совещания 10-11 февраля 2021 года, Уставом городского округа Фрязино Московской области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2" w:name="bookmark0"/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2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дорожную карту по достижению в 2021-2023 годах показателей в разрезе муниципальных общеобразовательных организаций городского округа Фрязино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Утвердить мероприятия  по достижению  показателей дорожной кары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а Н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 xml:space="preserve">      Д.Р. Воробьев</w:t>
      </w:r>
    </w:p>
    <w:sectPr>
      <w:headerReference w:type="default" r:id="rId3"/>
      <w:type w:val="nextPage"/>
      <w:pgSz w:w="11906" w:h="16838"/>
      <w:pgMar w:left="1985" w:right="567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3-19T14:59:00Z</cp:lastPrinted>
  <dcterms:modified xsi:type="dcterms:W3CDTF">2021-03-26T07:54:00Z</dcterms:modified>
  <cp:revision>30</cp:revision>
  <dc:subject/>
  <dc:title>РУКОВОДИТЕЛЬ АДМИНИСТРАЦИИ</dc:title>
</cp:coreProperties>
</file>