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1 № 22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3828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2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принимательство города Фрязино» на 2020-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75"/>
        <w:gridCol w:w="1276"/>
        <w:gridCol w:w="1418"/>
        <w:gridCol w:w="1190"/>
        <w:gridCol w:w="1191"/>
        <w:gridCol w:w="1190"/>
        <w:gridCol w:w="1191"/>
        <w:gridCol w:w="1191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</w:t>
              <w:br/>
              <w:t>реализации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казателя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на начало реализации программы/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 годам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7" w:leader="none"/>
          <w:tab w:val="left" w:pos="3619" w:leader="none"/>
          <w:tab w:val="left" w:pos="4611" w:leader="none"/>
          <w:tab w:val="left" w:pos="5887" w:leader="none"/>
          <w:tab w:val="left" w:pos="7305" w:leader="none"/>
          <w:tab w:val="left" w:pos="8439" w:leader="none"/>
          <w:tab w:val="left" w:pos="9573" w:leader="none"/>
          <w:tab w:val="left" w:pos="10990" w:leader="none"/>
          <w:tab w:val="left" w:pos="12124" w:leader="none"/>
          <w:tab w:val="left" w:pos="13400" w:leader="none"/>
        </w:tabs>
        <w:autoSpaceDE w:val="false"/>
        <w:ind w:left="-91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/>
        <w:tab/>
        <w:tab/>
        <w:tab/>
      </w:r>
    </w:p>
    <w:tbl>
      <w:tblPr>
        <w:tblW w:w="1533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99"/>
        <w:gridCol w:w="1276"/>
        <w:gridCol w:w="1418"/>
        <w:gridCol w:w="1185"/>
        <w:gridCol w:w="1186"/>
        <w:gridCol w:w="1186"/>
        <w:gridCol w:w="1186"/>
        <w:gridCol w:w="1186"/>
        <w:gridCol w:w="1725"/>
      </w:tblGrid>
      <w:tr>
        <w:trPr>
          <w:tblHeader w:val="true"/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Инвестиции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.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 xml:space="preserve">Процент заполняемости многофункциональных индустриальных парков, технологических парков, промышленных площадок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ной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№ 68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6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8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66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II «Развитие конкуренции»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на состоявшихся торг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дной процед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общей экономии денежных средств от общей суммы состоявшихся торгов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44-ФЗ «О контрактной системе в сфере закупок, товаров, работ, услуг для обеспечения государственных и муниципальных нужд»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малого и среднего предпринимательства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 607 Ука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 У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4,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1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,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,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7,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7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7,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новь созданные предприятия МСП в сфере производства или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созданных субъектов МСП участниками про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Национального проекта (Регион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 за отчетный период (прошедший го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6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3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1100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57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оказатель национального проекта (Регион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потребительского рынка и услуг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/</w:t>
              <w:br/>
              <w:t>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,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лощадей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вилизованная торговля (Ликвидация незаконных нестационарных торговых объект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адоч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и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ращений по вопросу защиты прав потребителей от общего количества поступивших обра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5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ндарт потребительского рынка и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йтинг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ДС, соответствующих требованиям, нормам и стандартам действующего законодательства, от общего количества ОД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ритетный, перечень поручений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36" w:gutter="0" w:header="709" w:top="1134" w:footer="0" w:bottom="567"/>
          <w:pgNumType w:start="3"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1 № 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20"/>
        <w:ind w:left="360"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«3.</w:t>
      </w:r>
      <w:r>
        <w:rPr/>
        <w:t>Методика расчета значений планируемых результатов реализации муниципальной программы.</w:t>
      </w:r>
    </w:p>
    <w:tbl>
      <w:tblPr>
        <w:tblW w:w="15356" w:type="dxa"/>
        <w:jc w:val="left"/>
        <w:tblInd w:w="-47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"/>
        <w:gridCol w:w="2894"/>
        <w:gridCol w:w="1217"/>
        <w:gridCol w:w="4967"/>
        <w:gridCol w:w="3119"/>
        <w:gridCol w:w="3118"/>
      </w:tblGrid>
      <w:tr>
        <w:trPr/>
        <w:tc>
          <w:tcPr>
            <w:tcW w:w="1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1.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Инвестиции».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едоставления отчетности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= Ид / Ч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, на душу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 – численность населения Фрязино городского округа на 01 января отчетно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формы статистического наблюдения № П-2 «Сведения об инвестициях в нефинансовые актив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оцент заполняемости многофункциональных индустриальных парков, технологических парков, промышленных площадок индустриальных пар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З = Пинд.р*100/(Пинд.о-Пинд.и)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д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р – площадь индустриального парка, занятая резидентами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о. – общая площадь индустриального пар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и – площадь индустриального парка, предназначенная для объектов инфра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ющие компании индустриальных парков, технопарков и промзон, а также АО «Корпорация развития Московской области», ГИС 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квартально 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многофункциональных индустриальных парков, технологических парков, промышленных площадо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общее количество многофункциональных индустриальных парков, технологических парков, промышленных площадок муниципального образования (нарастающим итого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gisip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4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 нарастающим итогом с 1 января отчетного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тчетам управляющие компании индустриальных парков, технопарков и промзон, а также АО «Корпорация развития Московской области», а так же по сведениям ЕАС П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ывается как сумма заполненных площадей многофункциональных индустриальных парков, технологических парков, промышленных площадок муниципальных образований на которые привлечены резиденты в текущем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https://www.gisip.ru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как отношение реальной заработной платы в целом по предприятиям рассчитываемого периода к реальной заработной плате по предприятиям предшествующего. При расчете необходимо ориентироваться на прогноз социально-экономического развития. Рассчитывается как отношение фонда заработной платы работников организаций, не относящихся к субъектам малого предпринимательства, средняя численность работников которых превышает 15 человек к среднесписочной численности работников (без внешних совместителей) организации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ан в соответствии со статистическими данными с портала Правительства Московской области, раздел (04800) Сведения о численности, заработной плате и движении работников, (04813) Среднесписочная численность работников (без внешних совместителей) по организациям, не относящимся к субъектам малого предпринимательства, (04830) Фонд начисленной заработной платы – всего, по организациям, не относящимся к субъектам малого предпринимательства, (04825) Среднемесячная зарплата работников по организациям, не относящимся к субъектам мало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озданных рабочих ме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исходя из фактических данных в соответствии с формой статистического наблюдения № П-4(Н3) «Сведения о неполной занятости и движении работник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формы статистического наблюдения № П-4(Н3) «Сведения о неполной занятости и движении работников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субъектов предпринимательской деятельности, представленные в рамках мониторинга терри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включает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Ч= ИЧ / ИЧ (n-1)*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Ч - 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Ч - Объем инвестиций в основной капитал, за 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Ч (n-1) -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за предыдущи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Ч  =Ио-Ифп-Иф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Ч -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о - Объем инвестиций, привлеченных в основной капитал по организациям, не относящимся к субъектам мало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фп - Объем инвестиций инфраструктурных монополий (федеральные проекты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фб - Объем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за предыдущи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Ч (n-1) =Ио (n-1)-Ифп (n-1)-Ифб (n-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Ч (n-1) -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за предыдущи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о (n-1) - Объем инвестиций, привлеченных в основной капитал по организациям, не относящимся к субъектам малого предпринимательства за предыдущи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фп (n-1) - Объем инвестиций инфраструктурных монополий (федеральные проекты) за предыдущи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фб (n-1) - Объем бюджетных ассигнований федерального бюджета за предыдущи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формы статистического наблюдения, размещенные на отчетную дату на портале Правительства Московской области в рамках Госзаказа на статистическую информаци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-2 «Сведения об инвестициях в нефинансовые актив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302 «Источники финансирования инвестиций в основной капитал по организациям, не относящимся к субъектам малого предприниматель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инфраструктурных монополий (федеральные проекты) принимается равным нулю в связи с отсутствием информации в разрезе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далее – ГАСУ МО) в компоненте «Формирование муниципальных программ Московской области» ежемесячно нарастающим итогом в тысячах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получении официальной статистической отчетности осуществляется корректировка показа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90"/>
        <w:gridCol w:w="1217"/>
        <w:gridCol w:w="5074"/>
        <w:gridCol w:w="2551"/>
        <w:gridCol w:w="2410"/>
      </w:tblGrid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расчета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 Подпрограмма II «Развитие конкуренции»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61085" cy="368300"/>
                  <wp:effectExtent l="0" t="0" r="0" b="0"/>
                  <wp:docPr id="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0840" cy="323215"/>
                  <wp:effectExtent l="0" t="0" r="0" b="0"/>
                  <wp:docPr id="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 -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- общее количество опубликова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5110" cy="387350"/>
                  <wp:effectExtent l="0" t="0" r="0" b="0"/>
                  <wp:docPr id="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0995" cy="323215"/>
                  <wp:effectExtent l="0" t="0" r="0" b="0"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несостоявшихся торг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объявле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щей экономии денежных средств от общей суммы состоявшихся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7505" cy="455295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одс - доля общей экономии денежных средств от общей суммы состоявшихся торгов,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с -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6270" cy="340995"/>
                  <wp:effectExtent l="0" t="0" r="0" b="0"/>
                  <wp:docPr id="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щая сумма состоявшихся торгов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26640" cy="396240"/>
                  <wp:effectExtent l="0" t="0" r="0" b="0"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6885" cy="323215"/>
                  <wp:effectExtent l="0" t="0" r="0" b="0"/>
                  <wp:docPr id="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закупок у субъектов малого предпринимательства (СМП), социально ориентированных некоммерческих организаций (СОНО), %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4050" cy="340995"/>
                  <wp:effectExtent l="0" t="0" r="0" b="0"/>
                  <wp:docPr id="9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7695" cy="340995"/>
                  <wp:effectExtent l="0" t="0" r="0" b="0"/>
                  <wp:docPr id="1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Федерального закона № 44-ФЗ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ГО - совокупный годовой объем с учетом пункта 1.1 статьи 30 Федерального закона № 44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на состоявшихся торг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09750" cy="356870"/>
                  <wp:effectExtent l="0" t="0" r="0" b="0"/>
                  <wp:docPr id="1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Y - количество участников в одной процедуре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7655" cy="341630"/>
                  <wp:effectExtent l="0" t="0" r="0" b="0"/>
                  <wp:docPr id="1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о участников размещения заказов в i-й процедуре, где k - количество проведенных процедур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проведенных процедур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 = Т1 + Т2 + ... Тi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-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i - единица реализованного требования Стандарта развития конкурен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е (Т1 - Тi)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пределение уполномоченного орга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тверждение перечня товарных рынков (сфер экономики) для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азработка и актуализация «дорожной карты» по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. Проведение мониторинга состояния и развития конкуренции на товарных рынках (сферах экономики) в муниципальном образовании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. Повышение уровня информированности субъектов предпринимательской деятельности и потребителей товаров, работ и услуг о состоянии конкуренции и деятельности по содействию развитию конкур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20" w:type="dxa"/>
        <w:jc w:val="left"/>
        <w:tblInd w:w="-1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9"/>
        <w:gridCol w:w="1559"/>
        <w:gridCol w:w="6663"/>
        <w:gridCol w:w="2127"/>
        <w:gridCol w:w="1342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Наименование показателей, характеризующих </w:t>
              <w:br/>
              <w:t>реализацию подпрограмму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етодологические по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1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</w:rPr>
              <w:t xml:space="preserve">3.3. Подпрограмма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 xml:space="preserve"> «Развитие малого и среднего предпринимательства»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952625" cy="60007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mbria Math" w:ascii="Cambria Math" w:hAnsi="Cambria Math"/>
                <w:lang w:eastAsia="ru-RU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2952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61975" cy="2952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(включая микро) и средних предприятий – юридических лиц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85750" cy="29527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на основе формы № П-4 «Сведения о численности и заработной плате работников» (строка 01 графа 2) и формы № 1-Т «Сведения о численности и заработной плате работников» (строка 01 графа 4)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85750" cy="2667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предприятий (включая микропредприятия),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ый реестр субъектов малого и среднего предпринимательства Федеральной налоговой службы Росс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статистическое наблюдение по формам</w:t>
              <w:br/>
              <w:t xml:space="preserve">- № П-4 «Сведения о численности и заработной плате работников» </w:t>
              <w:br/>
              <w:t xml:space="preserve">- № 1-Т «Сведения о численности и заработной плате работников»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>
          <w:trHeight w:val="49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0" cy="26670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 число субъектов малого и среднего предпринимательства (включая микропредприятия) – юридических лиц и индивидуальных предпринимателей, единиц;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численность постоянного населения на начало следующего за отчетным года (расчетные данные территориальных органов Федеральной службы государственной статист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и Всероссийской переписи населения, ежегодные данные текущего учета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409700" cy="2667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к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рост количества субъектов малого и среднего предпринимательства, осуществляющих деятельность на территории муниципального образования Московской области, на 10 тыс. населения, единиц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редних, малых предприятий, микропредприятий и индивидуальных предпринимателей (далее - субъекты МСП) на конец отчетного периода, единиц, заполняется ежемесячно нарастающим итогом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-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убъектов МСП на начало отчетного года, единиц, заполняется один раз в год по состоянию на начало отчетного года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ленность населения муниципального образования Московской области, человек, заполняется один раз </w:t>
              <w:br/>
              <w:t>в год по состоянию на 1 января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вь созданные предприятия МСП в сфере производства или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юридические лица в сфере производства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субъектов МСП участниками про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субъекты МСП, участвующие в Региональном проекте «Популяризация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занятых в сфере малого и среднего предпринимательства, включая индивидуальных предпринимателей и самозанятых за отчетный период (прошедший год) </w:t>
            </w:r>
            <w:r>
              <w:rPr>
                <w:rFonts w:eastAsia="Times New Roman" w:cs="Times New Roman" w:ascii="Times New Roman" w:hAnsi="Times New Roman"/>
                <w:i/>
              </w:rPr>
              <w:t>(ответственный Лукашова Н.Ю. (498) 602-06-04 доб. 42796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Ч = ССЧР</w:t>
            </w:r>
            <w:r>
              <w:rPr>
                <w:rFonts w:cs="Times New Roman" w:ascii="Times New Roman" w:hAnsi="Times New Roman"/>
                <w:vertAlign w:val="subscript"/>
              </w:rPr>
              <w:t>юл</w:t>
            </w:r>
            <w:r>
              <w:rPr>
                <w:rFonts w:cs="Times New Roman" w:ascii="Times New Roman" w:hAnsi="Times New Roman"/>
              </w:rPr>
              <w:t xml:space="preserve"> + ССЧР</w:t>
            </w:r>
            <w:r>
              <w:rPr>
                <w:rFonts w:cs="Times New Roman" w:ascii="Times New Roman" w:hAnsi="Times New Roman"/>
                <w:vertAlign w:val="subscript"/>
              </w:rPr>
              <w:t>ип</w:t>
            </w:r>
            <w:r>
              <w:rPr>
                <w:rFonts w:cs="Times New Roman" w:ascii="Times New Roman" w:hAnsi="Times New Roman"/>
              </w:rPr>
              <w:t xml:space="preserve"> + ЮЛ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  <w:r>
              <w:rPr>
                <w:rFonts w:cs="Times New Roman" w:ascii="Times New Roman" w:hAnsi="Times New Roman"/>
              </w:rPr>
              <w:t xml:space="preserve"> + ИП</w:t>
            </w:r>
            <w:r>
              <w:rPr>
                <w:rFonts w:cs="Times New Roman" w:ascii="Times New Roman" w:hAnsi="Times New Roman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</w:rPr>
              <w:t xml:space="preserve"> + П</w:t>
            </w:r>
            <w:r>
              <w:rPr>
                <w:rFonts w:cs="Times New Roman" w:ascii="Times New Roman" w:hAnsi="Times New Roman"/>
                <w:vertAlign w:val="subscript"/>
              </w:rPr>
              <w:t>н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занятых в сфере малого и среднего предпринимательства, включая индивидуальных предпринимателей" за отчетный период (прошедший го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юридических лиц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индивидуальных предпринимателей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новь созданные юридические лиц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с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индивидуальные предпринимател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нп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количество плательщиков налога на профессиональный доход.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, используемые в настоящей методике, означают следующее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субъекты малого и среднего предпринимательства" - хозяйствующие субъекты (юридические лица и индивидуальные предприниматели), отнесенные в соответствии с условиями, установленными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статьей 4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новь созданные юридические лица" - юридические лица, сведения о которых внесены в единый реестр субъектов малого и среднего предпринимательства с указанием на то, что такие юридические лица являются вновь созданными, по состоянию на 1 август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ндивидуальные предприниматели" - субъекты малого и среднего предпринимательства - индивидуальные предпринимател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юридических лиц" - сумма среднесписочной численности за предшествующий календарный год, представленная в установленные сроки в налоговый орган юридическими лицам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индивидуальных предпринимателей" - сумма среднесписочной численности за предшествующий календарный год, представленная в установленные сроки в налоговый орган индивидуальными предпринимателям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плательщики налога на профессиональный доход" - физические лица, перешедшие на специальный налоговый режим "Налог на профессиональный доход" в порядке, установленном Федеральным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"О проведении эксперимента по установлению специального налогового режима "Налог на профессиональный доход" в городе федерального значения Москве, в Московской и Калужской областях, а также в Республике Татарстан (Татарстан)", за исключением индивидуальных предпринимателей - плательщиков налога на профессиональный доход, сведения о которых внесены в единый реестр субъектов малого и среднего предпринимательства по состоянию на 1 авгу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, публикуемые ФНС России в информационно-телекоммуникационной сети "Интернет" на сайте www.nalog.ru в разделе "Электронные сервисы/Единый реестр субъектов малого и среднего предпринимательства/Статистика" 10 августа текущего года, а также в разделе "Налог на профессиональный доход/Информационные материалы"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зических лиц, использующих специальный налоговый режим "Налог на профессиональный доход" в порядке, установленном Федеральным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 27.11.2018 № 422-ФЗ "О проведении эксперимента по установлению специального налогового режима "Налог на профессиональный доход", зарегистрированных на территории муниципального образования и осуществляющих деятельность на территории Московской области, нарастающим ит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, представляемая налоговыми органами в рамках Соглашения между Министерством экономики и финансов Московской области и Управлением Федеральной налоговой службы </w:t>
              <w:br/>
              <w:t>по Московской области по информационному обмен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3.4.Подпрограмма </w:t>
      </w:r>
      <w:r>
        <w:rPr>
          <w:rFonts w:eastAsia="Arial Unicode MS" w:cs="Times New Roman" w:ascii="Times New Roman" w:hAnsi="Times New Roman"/>
          <w:lang w:val="en-US" w:eastAsia="ru-RU"/>
        </w:rPr>
        <w:t>IV</w:t>
      </w:r>
      <w:r>
        <w:rPr>
          <w:rFonts w:eastAsia="Arial Unicode MS" w:cs="Times New Roman" w:ascii="Times New Roman" w:hAnsi="Times New Roman"/>
          <w:lang w:eastAsia="ru-RU"/>
        </w:rPr>
        <w:t xml:space="preserve"> «Развитие потребительского рынка и услуг»</w:t>
      </w:r>
    </w:p>
    <w:tbl>
      <w:tblPr>
        <w:tblW w:w="15180" w:type="dxa"/>
        <w:jc w:val="left"/>
        <w:tblInd w:w="-1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92"/>
        <w:gridCol w:w="7243"/>
        <w:gridCol w:w="2126"/>
        <w:gridCol w:w="113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, характеризующие </w:t>
              <w:br/>
              <w:t>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 формирования показателя и </w:t>
              <w:br/>
              <w:t>методологические пояс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 /на 1000 жителей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28675" cy="2762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>*10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, кв. м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ред – среднегодовая численность постоянного населения муниципального образования Московской области,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Федеральной службы государственной статистики (далее - Росстат) о численности населения муниципальных образований Московской области и данные муниципальных образований Московской области о площадях торговых объектов предприятий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площадей торгов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как сумма прироста площадей торговых объектов предприятий розничной торговли 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</w:r>
          </w:p>
        </w:tc>
      </w:tr>
      <w:tr>
        <w:trPr>
          <w:trHeight w:val="10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ивилизованная торговля (Ликвидация незаконных нестационарных торговых объектов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= 300 – Н – Р – Я, 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– значение показателя «Ликвидация незаконных нестационарных торговых объектов» в квартал (далее – Показатель), баллы;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 – количество выявленных и не демонтированных с начала года незаконно размещенных нестационарных торговых объектов, расположенных в местах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ключенных в схемы размещения нестационарных торговых объектов, а также незаконно размещенных объектов сезонной торговли, не ликвидированных органами местного самоуправления в течение 24 часов с момента выявления, 5 балл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объе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– количество незаконных розничных рынков, осуществляющих деятельност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ями требований законодательства Российской Федерации на территории муниципального образования, в том числе, с использованием нестационарных торговых объектов, 10 баллов за каждый объе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количество ярмарочных мероприятий, организованных и проведенных в месте, не включенном в Сводный перечень мест проведения ярмарок и (или) Реестр ярмарок, организуемых на территории муниципального образования, а также ярмарок, организованных и проведенных с нарушением сроков, установленных законодательством, 10 баллов за каждый объек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м местного самоуправления присваиваются дополнительные 10 балл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ое организованное и проведенное тематическое ярмарочное мероприятие, отвечающее следующим критериям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анонса и программы не менее чем за 10 дней до начала мероприят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развлекательной программ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 торговых мест на ярмарке предусмотрены для реализации продовольственных товаров, из которых 50% торговых мест предназначены для реализации товаров подмосковных производите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мероприятия установленным законодательством требовани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ение информации о проведении мероприятия в федеральных и региональных СМИ, в социальных сетях, на официальном сайте муниципального образования в сети «Интернет»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отчета о проведении мероприятия не позднее 3 дней после его заверш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воевременного и не в полном объеме предоставления отчетной информации, а также предоставления недостоверной отчетной информации, значение показателя (Т) приравнивается к 0 баллов.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в рамках расчета значений Показателя под нестационарным торговым объектом понимается торговый объект, представляющий собой временное сооружение или временную конструкцию, не связанную прочно с земельным участком, вне зависимости от наличия присоединения к сетям инженерно-технического обеспечения, в том числе, торговые объекты на розничных рынках, ярмарках, сезонные и мобильные торговые объек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рамках расчета значений Показателя под отчетной информацией понимается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ая информация о хозяйствующих субъектах, осуществляющих деятельность в нестационарных торговых объекта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 10 числа месяца, следующего за отчетны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ая информация о схемах размещения нестационарных торговых объектов (до 10 числа месяца, следующего за отчетным квартало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для ежеквартального отчета субъекта РФ о количестве объектов ярмарочной, нестационарной и мобильной торговли (до 10 числа месяца, следующего за отчетным квартало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ланируемых ярмарках на территории муниципального образования для внесения в Реестр ярмарок (до 20 числа месяца, предшествующего отчетному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проведенных ярмарках на территории муниципального образования (до 5 числа месяца, следующего за отчетны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-копия информации о наличии свободных мест для проведения ярмарок, размещенной на сайте муниципального образования (ежемесячно до 1 числ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посадочных мест на объектах общественного пит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чные места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 о приросте посадочных мест на объектах общественного питания за 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рабочих мест на объектах бытового 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еста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 муниципальных образований Московской области о приросте рабочих мест на объектах бытового обслуживания за 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ращений по вопросу защиты прав потребителей от общего количества поступивших обращ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76300" cy="2667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*100%, гд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зпп - доля обращений по вопросу защиты прав потребителей от общего количества поступивших обращ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пп – количество обращений, поступивших в администрацию муниципального образования по вопросу защиты прав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бщий – количество обращений, поступивших в адрес администрации муниципального образования по всем тематикам (письменные обращения, обращения, поступившие по электронной почте, через портал «Добродел», МСЭД, ЕЦУР и тп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68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дарт потребительского рынка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 = 900 – Т – А – О + J, 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 – количество баллов по показателю «Стандарт потребительского рынка и услуг» в квартал (далее – Показатель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– количество баллов в части составляющей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деятельности органов местного самоуправления при организации торговой деятельности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Т в части составляющих показателярассчитывается ежеквартально, в балла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значение составляет: 100 баллов в месяц, 300 баллов в квартал, 1200 баллов в го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е значение составляет 0 бал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воевременного и не в полном объеме предоставления отчетной информации, а также предоставления недостоверной отчетной информации, значение Т приравнивается к 0 баллов.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— количество баллов в части составляющей показателя «Актуализация информации в РГИС, в части внесения объектов образующих зоны запретов и ограничений для розничной продажи алкогольной продукции и розничной продажи алкогольной продукции при оказании услуг общественного питания». При расчете учитывается количество объектов, по которым срок внесения данных в РГИС превысил 5 рабочих дней. Значение А в части составляющих показателя рассчитывается ежеквартально, в баллах. Максимальное значение составляет: 100 баллов в месяц, 300 баллов в квартал, 1200 баллов в год. Минимальное значение составляет 0 баллов. При внесении всех объектов в установленные сроки А равно 0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K + Q, г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– оценка организации деятельности органов местного самоуправления при размещении розничных рынков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количество незаконных розничных рынков, осуществляющих деятельность с нарушениями требований законодательства РФ на территории муниципального образования, в том числе, с использованием нестационарных торговых объектов, 10 баллов за каждый объе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– уровень качества размещаемых розничных рынков, их соответствие требованиям законодательства (выявленные нарушения требований при организации деятельности розничных рынков), а имен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на территории рынка бетонного, асфальтового, замощенного или иного твердого покрытия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ограждения по периметру рынка, въездов- выездов и пешеходных дорожек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пандусов и иных приспособлений, обеспечивающих доступность здания рынка для инвалидов и других маломобильных групп населения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подключения зданий, строений, сооружений и находящихся в них помещений к сетям централизованного энергоснабжения. Оборудование зданий, строений, сооружений и находящихся в них помещений тепло-, водоснабжением, канализацией и пожарной сигнализацией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у капитального здания, строения, сооружения на рынке более двух этажей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раздельных туалетов для персонала и посетителей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расстояния между торговыми местами обеспечивающего безопасное передвижение персонала и посетителей, удобные и безопасные действия с товарами и тарой, а также техническое обслуживание, ремонт и уборку производственного оборудования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раздельных складских помещений для продовольственных и непродовольственных товаров, 0,5 баллов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– количество баллов в части составляющей показателя «Оценка несоответствия объектов дорожного и придорожного сервиса». Значение О в части составляющих показателя рассчитывается ежеквартально, в баллах. Максимальное значение составляет: 100 баллов в месяц, 300 баллов в квартал, 1200 баллов в год. Минимальное значение составляет 0 балл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 – количество баллов в части составляющей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ематических ярмарочных мероприятий». За каждое ярмарочное мероприятие, проведенное с учетом установленных критериев, присваивается 10 бал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округа, являющиеся ЗАТО, в оценке несоответствия объектов дорожного и придорожного сервиса не участвую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значение по показателю составляет: 300 баллов в месяц, 900 баллов в квартал, 3600 баллов в год. Минимальное значение составляет 0 бал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место присваивается муниципальному образованию, получившему наибольшее значение С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еятельности органов местного самоуправления при организации торгов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 в части данной составляюще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= Н + Р + Я, г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– количество выявленных и не демонтированных с начала года незаконно размещенных нестационарных торговых объектов, расположенных в местах, не включенных в схемы размещения нестационарных торговых объектов, а также незаконно размещенных объектов сезонной торговли, не ликвидированных органами местного самоуправления в течение 24 часов с момента выявления. За каждый объект - 5 бал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лаборатории ветеринарно-санитарной экспертизы в непосредственной близости от входа в тех же капитальных зданиях, строениях, сооружениях рынка, в которых определена торговая зона для торговли пищевыми продуктами, подлежащими экспертизе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несоответствие розничного рынка типу, установленному Планом организации розничных рынков на территории Московской области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несоответствие торговых мест на рынке схеме их размещени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обособленной от торговых мест стоянки для автотранспортных средств лиц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оборудованного места для размещения средств пожаротушения и оповещения граждан о случаях возникновения аварийных или чрезвычайных ситуаций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информационного стенда на рынке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оформленной установленным образом вывески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на рынке в доступном месте соответствующие метрологическим правилам и нормам измерительных приборов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предоставление торговых мест не в соответствии со схемой размещения торговых мест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охраны рынка и нет участия в поддержании общественного порядка на рынке, 0,5 балла за каждый фак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уровень качества организуемых ярмарочных мероприятий, их соответствие требованиям законодательства. При организации и проведение ярмарки в местах, не включенных в Сводный перечень мест проведения ярмарок, в Реестр ярмарок, организуемых на территории Московской области, организованных с нарушением сроков, установленных законодательством, и не в соответствии с установленным архитектурным обликом за каждую ярмарку берется 10 баллов. При иных выявленных нарушениях требований к организации ярмарок за каждое нарушение берется 0,5 балл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 в части данной составляющей рассчитывается по следующим нарушениям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рганизация и проведение ярмарки в местах, не включенных в Сводный перечень мест проведения ярмарок, 10 баллов за каждую ярмарк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рганизация и проведение ярмарки, не включенной в Реестр ярмарок, организуемых на территории муниципального образования, 10 баллов за каждую ярмарк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рганизация и проведение ярмарки с нарушением сроков, установленных законодательством, 10 баллов за каждую ярмарк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рганизация и проведение ярмарки не в соответствии с установленным архитектурным обликом, 10 баллов за каждую ярмарк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вывески с указанием информации об организаторе ярмарки, его наименовании, месте его нахождения, режиме работы ярмарки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информационного стенда, 0,5 балла за каждый фак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на ярмарке точки подключения электроэнерг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наличие в месте проведения ярмарки заглубленных конструкций, размещение ярмарочных конструкций на газонах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у участников ярмарки специальной одежды единого образца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нумерации торговых мест согласно схеме размещения торговых мест на ярмарке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на месте проведения ярмарки контейнеров для сбора мусора и биологических отходов, биотуалетов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не приведение в надлежащее санитарное состояние место проведения ярмарки по ее окончании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отсутствие у участников ярмарки торгового оборудования, предназначенного для выкладки товаров и хранения запасов, а также холодильного оборудования при реализации скоропортящихся пищевых продуктов с обеспечением необходимой температуры их хранения (+4°C +/- 2°C), 0,5 балла за каждый фак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торговля товарами, запрещенными к реализации на ярмарках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а за каждый фак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нформации в РГИС, в части внесения объектов образующих зоны запретов и ограничений для розничной продажи алкогольной продукции и розничной продажи алкогольной продукции при оказании услуг общественного пита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 в части данной составляюще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=(К1-К2) х К3, 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актуализация информации в РГИС, в части внесения объектов образующих зоны запретов и ограничений для розничной продажи алкогольной продукции и розничной продажи алкогольной продукции при оказании услуг общественного пит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 - количество объектов образования, здравоохранения, объектов спорта, культуры, остановочных пунктов, автовокзалов, автостанций, железнодорожных станций, железнодорожных вокзалов, аэропортов, автозаправочных станций, рынков, перечень которых направлен уполномоченным ЦИОГВ в ОМСУ и подлежащих внесению в РГИС (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- количество внесенных ОМСУ объектов образования, здравоохранения, объектов спорта, культуры, остановочных пунктов, автовокзалов, автостанций, железнодорожных станций, железнодорожных вокзалов, аэропортов, автозаправочных станций, рынков в РГИС (в течение 5 рабочих дней со дня получения информации от уполномоченного ЦИОГВ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- количество дней просрочки внесения сведений в РГИ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соответствия объектов дорожного и придорожного сервис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 в части данной составляюще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= 300 - Со, г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– оценка несоответствия объектов дорожного и придорожного сервиса, г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  <w:r>
              <w:rPr>
                <w:rFonts w:cs="Cambria Math" w:ascii="Cambria Math" w:hAnsi="Cambria Math"/>
              </w:rPr>
              <w:t>𝑃</w:t>
            </w:r>
            <w:r>
              <w:rPr>
                <w:rFonts w:cs="Times New Roman" w:ascii="Times New Roman" w:hAnsi="Times New Roman"/>
              </w:rPr>
              <w:t>1× K1 + ∑</w:t>
            </w:r>
            <w:r>
              <w:rPr>
                <w:rFonts w:cs="Cambria Math" w:ascii="Cambria Math" w:hAnsi="Cambria Math"/>
              </w:rPr>
              <w:t>𝑃</w:t>
            </w:r>
            <w:r>
              <w:rPr>
                <w:rFonts w:cs="Times New Roman" w:ascii="Times New Roman" w:hAnsi="Times New Roman"/>
              </w:rPr>
              <w:t>2× K2 + ∑</w:t>
            </w:r>
            <w:r>
              <w:rPr>
                <w:rFonts w:cs="Cambria Math" w:ascii="Cambria Math" w:hAnsi="Cambria Math"/>
              </w:rPr>
              <w:t>𝑃</w:t>
            </w:r>
            <w:r>
              <w:rPr>
                <w:rFonts w:cs="Times New Roman" w:ascii="Times New Roman" w:hAnsi="Times New Roman"/>
              </w:rPr>
              <w:t>3× K3 Co =</w:t>
              <w:tab/>
            </w:r>
            <w:r>
              <w:rPr>
                <w:rFonts w:cs="Cambria Math" w:ascii="Cambria Math" w:hAnsi="Cambria Math"/>
              </w:rPr>
              <w:t>𝑛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– соответствие объектов дорожного и придорожного сервиса на территории муниципального образования МО. Считается ежемесячно, нарастающим итог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ᴘ1 – сумма положительных значений первого раздела параметров всех оцениваемых ОДС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 – коэффициент равен 3,75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ᴘ2 – сумма положительных значений второго раздела параметров всех оцениваемых ОДС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– коэффициент равен 30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ᴘ3</w:t>
              <w:tab/>
              <w:t>– сумма положительных значений третьего раздела параметров всех оцениваемых ОДС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– коэффициент равен 2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tab/>
              <w:t>–</w:t>
              <w:tab/>
              <w:t>общая сумма оцениваемых ОДС в муниципальном образова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раздел – параметры, относящиеся к коэффициенту К1: 1)</w:t>
              <w:tab/>
              <w:t xml:space="preserve">Подтверждающие регистрацию юр.лица/ИП документ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  <w:tab/>
              <w:t>Наличие прав на земельный участок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  <w:tab/>
              <w:t>Соответствует противо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  <w:tab/>
              <w:t>Согласование присоединения ОДС к автомобильной дороге общего поль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  <w:tab/>
              <w:t xml:space="preserve">Соответствие архитектурному облику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  <w:tab/>
              <w:t>Налог на имущест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</w:t>
              <w:tab/>
              <w:t>Земельный налог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</w:t>
              <w:tab/>
              <w:t>НДФЛ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</w:t>
              <w:tab/>
              <w:t>Налог на прибы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</w:t>
              <w:tab/>
              <w:t>НДС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</w:t>
              <w:tab/>
              <w:t>Соответствие внешнего вида фасадов. Отделочные материалы, их колористика и тексту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</w:t>
              <w:tab/>
              <w:t>Соответствие внешнего вида кровли. Материалы- цветоносители эксплуатационного слоя кровли и иных визуально-воспринимаемых элементов крыш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)</w:t>
              <w:tab/>
              <w:t>Соответствие внешнего вида входных групп и витрин зданий, строений, сооруж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</w:t>
              <w:tab/>
              <w:t>Соответствие внешнего вида средств размещения информ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)</w:t>
              <w:tab/>
              <w:t>Соответствие внешнего вида стационарных рекламных конструкц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)</w:t>
              <w:tab/>
              <w:t>Соответствие внешнего вида ограждений и забор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раздел – параметр, относящийся к коэффициенту К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)</w:t>
              <w:tab/>
              <w:t>Соответствие вида разрешенного использования земельного участка для размещения ОД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раздел – параметры, относящиеся к коэффициенту К3: 18)</w:t>
              <w:tab/>
              <w:t>Наличие уголка потребител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)</w:t>
              <w:tab/>
              <w:t>Наличие пандуса для инвалид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)</w:t>
              <w:tab/>
              <w:t>Наличие договора на оказание услуг по обращению с твердыми коммунальными отход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)</w:t>
              <w:tab/>
              <w:t>Наличие договоров на присоединение к сетям (электроснабжение, водоснабжение, водоотведение и т. д.); 22)</w:t>
              <w:tab/>
              <w:t>Наличие согласования установки и эксплуатации рекламной конструк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параметр может иметь значение 0 – в случае несоответствия, отсутствия данных или некорректного заполнения, и 1 – в случае соответств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16 параметров умножаются на коэффициент 3,75%, что при полном соответствии данного раздела будет составлять 6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 17 (соответствие ВРИ) играет ключевую роль при оценке и его коэффициент составляет 3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е 5 (18-22) параметров не играют существенной роли в оценке соответствия ОДС, поэтому их коэффициент равен 2% и при соответствии данного раздела сумма параметров будет составлять 1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енно, весь диапазон оценки отдельного ОДС будет состоять из суммы данных трех разделов и составлять от 0 до 100 % (60+30+10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счете среднего значения данных оценок в пределах муниципального образования, диапазон оценки, также составит от 0 до 100 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указанные данные предоставляются ОМС в тематическом слое Региональной Геоинформационной системы, в том числе, в виде фотоматериалов, полученных по результатам выезда на объек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ярмарочных мероприят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 присваивается каждому ярмарочному мероприятию, отвечающему следующим критериям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редоставление анонса и программы не менее чем за 10 дней до начала мероприят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аличие развлекательной программ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е менее 60% торговых мест на ярмарке предусмотрены для реализации продовольственных товаров, из которых 50% торговых мест предназначены для реализации товаров подмосковных производите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соответствие мероприятия установленным законодательством требовани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размещение информации о проведении мероприятия в федеральных и региональных СМИ, в социальных сетях, на официальном сайте муниципального образования в се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тернет»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предоставление отчета о проведении</w:t>
              <w:tab/>
              <w:t>мероприятия не позднее 3 дней после его заверш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в рамках расчета значений составляющей Т под отчетной информацией понимаетс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ежемесячная информация о хозяйствующих субъектах, осуществляющих деятельность в нестационарных торговых объектах (до 10 числа месяца, следующего за отчетны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ежеквартальная информация о схемах размещения нестационарных торговых объектов (до 10 числа месяца, следующего за отчетным квартало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для ежеквартального отчета субъекта РФ о количестве ярмарочной, нестационарной и мобильной торговли ( до 10 числа месяца, следующего за отчетным квартало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информация о планируемых ярмарках на территории муниципального образования для внесения в Реестр ярмарок (до 20 числа месяца, предшествующего отчетному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отчет о проведенных ярмарках на территории муниципального образования (до 5 числа месяца, следующего за отчетным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редоставления информации в Минсельхозпрод М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МСЭД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ГАС Московской области «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ДС, соответствующих требованиям, нормам и стандартам действующего законодательства, от общего количества О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1276350" cy="35242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д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одс – ОДС, соответствующие требованиям, нормам и стандартам действующего законодательства, ед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одс – общее количество ОДС на территории городского округа, ш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одс – доля ОДС, соответствующих требованиям, нормам и стандартам действующего законодательства, %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3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ородского округа Фрязино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 24.03.2021 № 22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Приложение 1.1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дпрограмме I «Инвести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 </w:t>
      </w:r>
      <w:r>
        <w:rPr/>
        <w:t>«Инвестици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29"/>
        <w:gridCol w:w="991"/>
        <w:gridCol w:w="1275"/>
        <w:gridCol w:w="790"/>
        <w:gridCol w:w="978"/>
        <w:gridCol w:w="926"/>
        <w:gridCol w:w="991"/>
        <w:gridCol w:w="991"/>
        <w:gridCol w:w="992"/>
        <w:gridCol w:w="1078"/>
        <w:gridCol w:w="1486"/>
        <w:gridCol w:w="2058"/>
      </w:tblGrid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№ 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ок исполнения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сточники финансировани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18 г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,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ыс. руб.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тыс. руб.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29"/>
        <w:gridCol w:w="991"/>
        <w:gridCol w:w="1275"/>
        <w:gridCol w:w="790"/>
        <w:gridCol w:w="995"/>
        <w:gridCol w:w="909"/>
        <w:gridCol w:w="991"/>
        <w:gridCol w:w="991"/>
        <w:gridCol w:w="992"/>
        <w:gridCol w:w="1078"/>
        <w:gridCol w:w="1471"/>
        <w:gridCol w:w="2073"/>
      </w:tblGrid>
      <w:tr>
        <w:trPr>
          <w:tblHeader w:val="true"/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4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Создание многофункциональных индустриальных парков, технологических парков, промышленных площадок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,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  <w:t>Процент заполняемости многофункциональных индустриальных парков, технологических парков, промышленных площадок индустриальных парков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привлеченных резидентов индустриальных парков, техно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функциональных индустриальных парков, технологических 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лощадь территории, на которую привлечены новые резиденты, га</w:t>
            </w:r>
          </w:p>
        </w:tc>
      </w:tr>
      <w:tr>
        <w:trPr>
          <w:trHeight w:val="14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имулирование инвестиционной деятельности муниципальных образов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влечение резидентов на территорию индустриальных парков, технопарков, промышленных площадок на долгосрочной основ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промышленных площадок, в том числе развитие энергетической, инженерной и транспортной инфраструктуры;- участие в выставочно-ярмарочных мероприятиях, форумах, направленных на повышение конкурентоспособности и инвестиционной;- организация работы с возможными участниками для заключения соглашений об участии сторон государственного-частного партнерства в реализации проектов;- формирование реестра реализуемых инвестиционных проектов, ввод информации в систему ЕАС ПИ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договоров купли-продажи (долгосрочной аренды) земельных участков/помещений для организации производствен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технопарков, промышленных площа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иск инвесторов, подготовка коммерческих предложений; организация мероприятий с презентацией муниципального образования; проведение личных встреч Главы с представителями бизне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3564,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83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62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98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 xml:space="preserve">Объем инвестиций, привлеченных в основной капитал (без учета бюджетных инвестиций), на душу насе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9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43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0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1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3564,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83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62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98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43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0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11,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монт и оснащение малого многофункционального конференц-зал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работка архитектурной концепции, проведение инженерных изысканий, разработка проекта планировки территории бывшей в/ч, расположенной на территории г.о. Фрязин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3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3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12,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12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1,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1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3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апитальный ремонт тепловых сетей г.о. Фрязин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емонт системы вентиляции, закупка оборудования для открытия медицинского кабине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5. Приобретение оборудования для оснащения пищеблоков муниципальных общеобразовательных учреждений городского округа Фрязин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2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2,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2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6,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6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6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6. Приобретение оборудования (оснащение инновационной лабораторией МОУ СОШ №4 с УИОП г. Фрязино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16,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79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0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7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7. Приобретение оборудования (оснащение инновационной лабораторией МОУ Гимназия г. Фрязино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16,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79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0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8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8. Выполнение работ по устройству фонтана с благоустройством прилегающей территорией по адресу: г.о. Фрязино, ул.60 лет СССР, вблизи дома №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2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2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7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рганизация работ по поддержке и развитию промышленного потенц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одительность труда в базовых несырьевых отрасл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мероприятий по погашению задолженности по выплате заработной платы в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выставок вакан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3.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новых рабочих мест за счет проводимых мероприятий, направленных на расширение имеющихся произво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4.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и открытие новых промышленных пред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5.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трехстороннего соглашения об увеличении заработной 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6.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числа работников, прошедших обучение, за счет чего повысилась квалифик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предприятий с высокопроизводительными рабочими мест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10. Проведение конкурсного отбора лучших концепций по развитию территорий и дальнейшая реализация концепций победителей конкур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0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доставление грантов муниципальным образованиям – победителям конкурсного отбора лучших концепций по развитию территорий муниципальных образований Московской обла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sectPr>
          <w:type w:val="continuous"/>
          <w:pgSz w:orient="landscape" w:w="16838" w:h="11906"/>
          <w:pgMar w:left="1134" w:right="567" w:gutter="0" w:header="708" w:top="113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4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ородского округа Фрязино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 24.03.2021 № 22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«Приложение 3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«Развитие малого и среднего предпринимательства»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18"/>
        <w:gridCol w:w="851"/>
        <w:gridCol w:w="1418"/>
        <w:gridCol w:w="1418"/>
        <w:gridCol w:w="993"/>
        <w:gridCol w:w="992"/>
        <w:gridCol w:w="851"/>
        <w:gridCol w:w="851"/>
        <w:gridCol w:w="709"/>
        <w:gridCol w:w="850"/>
        <w:gridCol w:w="1276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 финансирования мероприятия в 2018 году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 финансирования по годам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тветствен-ные за выполнение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9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143"/>
        <w:gridCol w:w="851"/>
        <w:gridCol w:w="1418"/>
        <w:gridCol w:w="1418"/>
        <w:gridCol w:w="993"/>
        <w:gridCol w:w="992"/>
        <w:gridCol w:w="851"/>
        <w:gridCol w:w="851"/>
        <w:gridCol w:w="709"/>
        <w:gridCol w:w="850"/>
        <w:gridCol w:w="1276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ализация механизмов муниципальной поддержки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лый бизнес большого региона. Прирост количества субъектов малого и среднего предпринимательства на 10 тыс. населения, единиц</w:t>
            </w:r>
          </w:p>
        </w:tc>
      </w:tr>
      <w:tr>
        <w:trPr>
          <w:trHeight w:val="2539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02.01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Частичная компенсация субъектам малого и среднего предпринимательства затрат на уплату первого взноса (аванса) при заключении договора лизинг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02.02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02.03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культурно- оздоровительная деятельность, реабилитация инвалидов, проведение занятий в детских и молодежных кружках, секциях, студиях, создание и развитие детских центров,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ов для профилактики инвалидности или реабилитации инвалидов, обеспечение культурно-просветительской деятельности (музеи, 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, ремесленн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сновное мероприятие I8.  Федеральный проект «Популяризация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новь созданные предприятия МСП в сфере производства или услуг,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вновь созданных субъектов МСП участниками проекта, тыс.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8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.01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еализация мероприятий по популяризации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».</w:t>
      </w:r>
    </w:p>
    <w:p>
      <w:pPr>
        <w:sectPr>
          <w:type w:val="continuous"/>
          <w:pgSz w:orient="landscape" w:w="16838" w:h="11906"/>
          <w:pgMar w:left="1134" w:right="567" w:gutter="0" w:header="708" w:top="113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5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ородского округа Фрязино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 24.03.2021 № 22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ind w:left="7938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Приложение 4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потребительского рынка и услуг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81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711"/>
        <w:gridCol w:w="989"/>
        <w:gridCol w:w="1581"/>
        <w:gridCol w:w="1075"/>
        <w:gridCol w:w="993"/>
        <w:gridCol w:w="992"/>
        <w:gridCol w:w="850"/>
        <w:gridCol w:w="993"/>
        <w:gridCol w:w="829"/>
        <w:gridCol w:w="813"/>
        <w:gridCol w:w="1460"/>
        <w:gridCol w:w="1505"/>
      </w:tblGrid>
      <w:tr>
        <w:trPr>
          <w:trHeight w:val="32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№  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Срок исполнения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Источники финансирован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 xml:space="preserve">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тыс. руб.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(тыс. 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Ответст-венный за выполнение мероприятий подпрограммы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sectPr>
          <w:headerReference w:type="default" r:id="rId36"/>
          <w:type w:val="nextPage"/>
          <w:pgSz w:orient="landscape" w:w="16838" w:h="11906"/>
          <w:pgMar w:left="1134" w:right="567" w:gutter="0" w:header="709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3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4"/>
        <w:gridCol w:w="2647"/>
        <w:gridCol w:w="50"/>
        <w:gridCol w:w="942"/>
        <w:gridCol w:w="38"/>
        <w:gridCol w:w="1497"/>
        <w:gridCol w:w="84"/>
        <w:gridCol w:w="1075"/>
        <w:gridCol w:w="993"/>
        <w:gridCol w:w="992"/>
        <w:gridCol w:w="850"/>
        <w:gridCol w:w="983"/>
        <w:gridCol w:w="10"/>
        <w:gridCol w:w="829"/>
        <w:gridCol w:w="21"/>
        <w:gridCol w:w="777"/>
        <w:gridCol w:w="15"/>
        <w:gridCol w:w="59"/>
        <w:gridCol w:w="1384"/>
        <w:gridCol w:w="33"/>
        <w:gridCol w:w="1500"/>
        <w:gridCol w:w="61"/>
      </w:tblGrid>
      <w:tr>
        <w:trPr>
          <w:tblHeader w:val="true"/>
          <w:trHeight w:val="253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13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йствие вводу (строительству) новых современных объектов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потребительского рынка и услуг на территории Московской области с учетом потребности в данных объектах и их доступно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3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«социальных» акций для ветеранов и инвалидов Великой Отечественной войны, социально незащищенных категорий граждан с участием хозяйствующих субъектов, осуществляющих деятельность в сфере потребительского рынка и услу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4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униципального образования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021 года мероприятие перенесено в подпрограмму III «Комплексное развитие сельских территорий» муниципальной программы «Развитие сельского хозяйства»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5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, согласование и утверждение в муниципальном образовании Московской области схемы размещения нестационарных торговых объектов, а также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нестационарных торговых объектов в соответствие с требованиями действующего законод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6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жителей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округа услугами связи, общественного питания, торговли и бытового обслужива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2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общественного питания на территории городского округа Фрязино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2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общественно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3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бытовых услуг на территории городского округа Фрязино Моск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3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бытов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населения бытовыми услугами</w:t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3.0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ъектов дорожного и придорожного сервиса (автосервис, шиномонтаж, автомойка, автокомплекс, автотехцентр) (далее – ОДС) на территории муниципального образования Моск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сех ОДС, расположенных на территории городского округа, в соответствие с требованиями, нормами и стандартами действующего законодательства</w:t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05. Участие в организации региональной системы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щений по вопросу защиты прав потребителей от общего количества поступивших обращений, %</w:t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5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е обращений и жалоб, консультация граждан по вопросам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5.0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уды по вопросу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требительского рынка и рекламы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»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orient="landscape" w:w="16838" w:h="11906"/>
      <w:pgMar w:left="1134" w:right="567" w:gutter="0" w:header="709" w:top="113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sz w:val="24"/>
      <w:szCs w:val="24"/>
      <w:lang w:val="en-US" w:eastAsia="zh-CN"/>
    </w:rPr>
  </w:style>
  <w:style w:type="paragraph" w:styleId="Style16">
    <w:name w:val="Абзац списка"/>
    <w:basedOn w:val="Normal"/>
    <w:qFormat/>
    <w:pPr>
      <w:spacing w:lineRule="auto" w:line="240"/>
      <w:ind w:left="720" w:hanging="0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gisip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yperlink" Target="https://login.consultant.ru/link/?req=doc&amp;base=LAW&amp;n=330792&amp;date=18.09.2019&amp;dst=100019&amp;fld=134" TargetMode="External"/><Relationship Id="rId28" Type="http://schemas.openxmlformats.org/officeDocument/2006/relationships/hyperlink" Target="https://login.consultant.ru/link/?req=doc&amp;base=LAW&amp;n=311977&amp;date=18.09.2019" TargetMode="External"/><Relationship Id="rId29" Type="http://schemas.openxmlformats.org/officeDocument/2006/relationships/hyperlink" Target="https://login.consultant.ru/link/?req=doc&amp;base=LAW&amp;n=311977&amp;date=18.09.2019" TargetMode="External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3:00Z</dcterms:created>
  <dc:creator>Петракова</dc:creator>
  <dc:description/>
  <cp:keywords/>
  <dc:language>en-US</dc:language>
  <cp:lastModifiedBy>Борисова</cp:lastModifiedBy>
  <cp:lastPrinted>2021-03-16T12:01:00Z</cp:lastPrinted>
  <dcterms:modified xsi:type="dcterms:W3CDTF">2021-03-26T06:52:00Z</dcterms:modified>
  <cp:revision>6</cp:revision>
  <dc:subject/>
  <dc:title/>
</cp:coreProperties>
</file>