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3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0</w:t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535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№ 20 «Об утверждении Порядка разработки и реализации муниципальных программ городского округа Фрязино Московской области», Сводной бюджетной росписью бюджета городского округа Фрязино на 2021 год и на плановый период 2022 и 2023 годов по состоянию на 01.01.2022 года,  решением Совета депутатов городского округа Фрязино от 17.12.2021 № 129/29 «О бюджете городского округа Фрязино на 2022 год и на плановый период 2023 и 2024 годов», и на основании Устава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15.12.2021 № 657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становления распространяется на правоотношения, возникшие с 01.01.2022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Палилова В.А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0:00Z</dcterms:created>
  <dc:creator>Роман</dc:creator>
  <dc:description/>
  <cp:keywords/>
  <dc:language>en-US</dc:language>
  <cp:lastModifiedBy>Борисова</cp:lastModifiedBy>
  <cp:lastPrinted>2022-03-15T12:33:00Z</cp:lastPrinted>
  <dcterms:modified xsi:type="dcterms:W3CDTF">2022-03-15T13:21:00Z</dcterms:modified>
  <cp:revision>3</cp:revision>
  <dc:subject/>
  <dc:title>РУКОВОДИТЕЛЬ АДМИНИСТРАЦИИ</dc:title>
</cp:coreProperties>
</file>