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spacing w:before="0" w:after="0"/>
        <w:ind w:left="1701" w:right="0" w:hanging="284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1.12.2023 </w:t>
      </w:r>
      <w:r>
        <w:rPr>
          <w:b/>
          <w:szCs w:val="28"/>
        </w:rPr>
        <w:t>№</w:t>
      </w:r>
      <w:r>
        <w:rPr>
          <w:szCs w:val="28"/>
        </w:rPr>
        <w:t xml:space="preserve"> 1276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 на территории городского округа Фрязино Москов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уководствуясь Уставом городского округа Фрязино Московской области,</w:t>
      </w:r>
    </w:p>
    <w:p>
      <w:pPr>
        <w:pStyle w:val="Normal"/>
        <w:ind w:firstLine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 на территории городского округа Фрязино Московской области (прилагается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 Признать утратившим силу постановление Главы городского округа Фрязино от 18.01.2021 № 26 «Об  утверждении  административного регламента предоставления 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– председателя комитета Силаеву Н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             </w:t>
        <w:tab/>
        <w:tab/>
        <w:t xml:space="preserve">            Д.Р. Вороб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Борисова</cp:lastModifiedBy>
  <cp:lastPrinted>2023-12-21T15:36:00Z</cp:lastPrinted>
  <dcterms:modified xsi:type="dcterms:W3CDTF">2023-12-21T11:36:00Z</dcterms:modified>
  <cp:revision>5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