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51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автомобильных дорог общего пользования местного значения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3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Ф от 07.02.2007 № 16 «Об утверждении Правил присвоения автомобильным дорогам идентификационных номеров, руководствуясь Уставом городского округа Фрязино Москов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автомобильных дорог общего пользования местного значения городского округа Фрязино Московской области (прилагается)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Фрязино от 10.02.2023 № 119 «Об утверждении перечня автомобильных общего пользования местного значения городского округа Фрязино Московской области»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управления благоустройства, дорожного хозяйства и транспорта администрации Шкаева Д.И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12-18T12:47:00Z</cp:lastPrinted>
  <dcterms:modified xsi:type="dcterms:W3CDTF">2023-12-18T08:47:00Z</dcterms:modified>
  <cp:revision>5</cp:revision>
  <dc:subject/>
  <dc:title>РУКОВОДИТЕЛЬ АДМИНИСТРАЦИИ</dc:title>
</cp:coreProperties>
</file>