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0.02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19</w:t>
      </w:r>
    </w:p>
    <w:p>
      <w:pPr>
        <w:pStyle w:val="Normal"/>
        <w:widowControl w:val="false"/>
        <w:autoSpaceDE w:val="false"/>
        <w:ind w:right="46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6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6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64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автомобильных дорог общего пользования местного значения городского округа Фрязино Московской области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3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транса РФ от 07.02.2007 № 16 «Об утверждении Правил присвоения автомобильным дорогам идентификационных номеров», на основании Устава городского округа Фрязино Московской области,</w:t>
      </w:r>
    </w:p>
    <w:p>
      <w:pPr>
        <w:pStyle w:val="Style17"/>
        <w:suppressAutoHyphens w:val="true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Style18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автомобильных дорог общего пользования местного значения городского округа Фрязино Московской области» (далее – Перечень), изложив Перечень в новой редакции (прилагается)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Главы городского округа Фрязино от 18.01.2021 № 29 «О внесении изменений в постановление Главы городского округа Фрязино от 05.12.2018 № 768 «Об утверждении перечня автомобильных дорог общего пользования местного значения городского округа Фрязино Московской области»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администрации Медведева Д.А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ind w:firstLine="2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407" w:footer="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Борисова</cp:lastModifiedBy>
  <cp:lastPrinted>2023-02-10T15:46:00Z</cp:lastPrinted>
  <dcterms:modified xsi:type="dcterms:W3CDTF">2023-02-10T11:46:00Z</dcterms:modified>
  <cp:revision>5</cp:revision>
  <dc:subject/>
  <dc:title>РУКОВОДИТЕЛЬ АДМИНИСТРАЦИИ</dc:title>
</cp:coreProperties>
</file>