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12.2023 № 1187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ФРЯЗИНО МОСКОВСКОЙ ОБЛАСТИ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"/>
        <w:gridCol w:w="50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10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30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1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2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150 01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08 07150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08 07150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9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1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2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1 09044 04 0002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4 0003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4 0009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аво на заключение договора на размещение и эксплуатацию нестационарного торгового объек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3 0107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 и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40 04 0000 4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</w:tr>
      <w:tr>
        <w:trPr>
          <w:trHeight w:val="20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3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4 01 0000 1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1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14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18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государственная собственность на которые не разграничена и которые расположены в границах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2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находящиеся в собственности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7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составляющего казну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3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находящегося в оперативном управлении органов управления городского округа и созданных ими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</w:r>
            <w:r>
              <w:rPr>
                <w:rFonts w:cs="Times New Roman" w:ascii="Times New Roman" w:hAnsi="Times New Roman"/>
              </w:rPr>
              <w:t>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9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 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1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007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2 200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1 04 0000 1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7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по модернизации школьных систем образов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ом от 12 января 1995 № 5-ФЗ «О ветеранах»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3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3 0401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от 12 января 1995 года N 5-ФЗ "О ветеранах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46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оведение Всероссийской переписи населения 2020 года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2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11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средства родителей (законных представителей) на возмещение части стоимости путевок, приобретаемых для организации отдыха детей в каникулярное врем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>
          <w:trHeight w:val="8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беспечение образовательных организаций материально-технической базой для внедрения цифровой образовательной среды из бюджетов городских округов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20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1600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14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24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8 04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лата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10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4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3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4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5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6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2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2 01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5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1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2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 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 01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 05 07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 020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3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4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3 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1 020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09 0701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32 04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5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3 01 0041 14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9 01 0000 14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00 02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контрольное управление Моск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государственного административно-технического надзора Москов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6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социального развития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35 14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 16 01</w:t>
            </w:r>
            <w:r>
              <w:rPr>
                <w:rFonts w:cs="Times New Roman" w:ascii="Times New Roman" w:hAnsi="Times New Roman"/>
              </w:rPr>
              <w:t>123</w:t>
            </w:r>
            <w:r>
              <w:rPr>
                <w:rFonts w:cs="Times New Roman" w:ascii="Times New Roman" w:hAnsi="Times New Roman"/>
                <w:lang w:val="en-US"/>
              </w:rPr>
              <w:t xml:space="preserve"> 01 00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 xml:space="preserve">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3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8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3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архитектуре и градостроительству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обеспечению деятельности мировых судей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5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1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6 01 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3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1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143 01 010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4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 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Перечень кодов подвидов по виду доходов бюджета городского округа Фрязино устанавливается при возникновении перечня видов инициативных платежей на соответствующий финансов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средств целевых межбюджетных трансфертов несколькими главными распорядителями и (или) получателями  средств бюджета городского округа Фрязино главным администратором (администратором) доходов по поступлению в бюджет городского округа Фрязино указанных средств целевых межбюджетных трансфертов и возврату их остатков прошлых лет  является Администрация городского округа Фрязи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BE3878D700C8DB4F8AC7074EF0B9FBFCC30E7DF8693123E472C3C3CE9153C220FBC2A88832FCA45C87D1A3676625C17784FFFMExFI" TargetMode="External"/><Relationship Id="rId3" Type="http://schemas.openxmlformats.org/officeDocument/2006/relationships/hyperlink" Target="consultantplus://offline/ref=A323FCC89C9FD25F291DD3B6AF39CB914199913C771BFD09264A1D9C744400ECA11DE720D834E0840A9017A36Ft1B9I" TargetMode="External"/><Relationship Id="rId4" Type="http://schemas.openxmlformats.org/officeDocument/2006/relationships/hyperlink" Target="consultantplus://offline/ref=96AF82FD76C6E44598575DF9F40DFF64F8F1A1C18F7CA69B2141F01668D2D5D2FBE627C4D5EC05530355BAC35E5BC5CB7F0A5967SAw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1:00Z</dcterms:created>
  <dc:creator>Olga</dc:creator>
  <dc:description/>
  <cp:keywords/>
  <dc:language>en-US</dc:language>
  <cp:lastModifiedBy>Борисова</cp:lastModifiedBy>
  <dcterms:modified xsi:type="dcterms:W3CDTF">2023-12-06T08:11:00Z</dcterms:modified>
  <cp:revision>13</cp:revision>
  <dc:subject/>
  <dc:title/>
</cp:coreProperties>
</file>