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12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86</w:t>
      </w:r>
    </w:p>
    <w:p>
      <w:pPr>
        <w:pStyle w:val="Normal"/>
        <w:spacing w:before="6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right="521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главных администраторов источников финансирования дефицита бюджета городского округа Фрязино Московской области</w:t>
      </w:r>
    </w:p>
    <w:p>
      <w:pPr>
        <w:pStyle w:val="Normal"/>
        <w:spacing w:before="6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>В соответствии с пунктом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ями Правительства Российской Федерации от 16.09.2021 № 1568, приказом Министерства финансов Российской Федерации от 01.06.2023 № 80н «</w:t>
      </w:r>
      <w:r>
        <w:rPr>
          <w:sz w:val="28"/>
          <w:szCs w:val="28"/>
          <w:lang w:eastAsia="ru-RU"/>
        </w:rPr>
        <w:t xml:space="preserve">Об утверждении кодов (перечней кодов) бюджетной классификации Российской Федерации на 2024 год (на 2024 год и на плановый период 2025 и 2026 годов)», руководствуясь </w:t>
      </w:r>
      <w:r>
        <w:rPr>
          <w:sz w:val="28"/>
          <w:szCs w:val="28"/>
        </w:rPr>
        <w:t>Уставом городского округа Фрязино Московской области,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before="60" w:after="0"/>
        <w:ind w:right="-1" w:firstLine="567"/>
        <w:jc w:val="center"/>
        <w:rPr/>
      </w:pPr>
      <w:r>
        <w:rPr/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еречень главных администраторов источников финансирования дефицита бюджета городского округа Фрязино Московской области (прилагается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его подписания и до 1 января 2024 года применяется к правоотношениям, возникающим при составлении и исполнении бюджета городского округа Фрязино, начиная с бюджета на 2024 год и на плановый период 2025 и 2026 годов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знать утратившим силу с 1 января 2024 года постановление Администрации городского округа Фрязино от 09.12.2022 № 874 «Об утверждении Перечня главных администраторов источников финансирования дефицита бюджета городского округа Фрязино Московской области»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ь»), и разместить на официальном сайте городского округа Фрязино в сети Интернет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выполнением настоящего постановления возложить на заместителя  главы администрации А. М. Тропина.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Фрязино                                                      Д. Р. Воробьев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5:19:00Z</dcterms:created>
  <dc:creator>Роман</dc:creator>
  <dc:description/>
  <cp:keywords/>
  <dc:language>en-US</dc:language>
  <cp:lastModifiedBy>Борисова</cp:lastModifiedBy>
  <cp:lastPrinted>2023-12-07T14:17:00Z</cp:lastPrinted>
  <dcterms:modified xsi:type="dcterms:W3CDTF">2023-12-08T07:27:00Z</dcterms:modified>
  <cp:revision>4</cp:revision>
  <dc:subject/>
  <dc:title>РУКОВОДИТЕЛЬ АДМИНИСТРАЦИИ</dc:title>
</cp:coreProperties>
</file>