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keepNext w:val="true"/>
        <w:widowControl/>
        <w:autoSpaceDE w:val="true"/>
        <w:spacing w:before="240" w:after="0"/>
        <w:ind w:left="2410" w:right="0" w:firstLine="708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0.11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7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одачи документов, представляемых контролируемыми лицами в электронном виде в рамках муниципальных видов контроля, осуществляемых органами местного самоуправления городского округа Фрязино Московской области, а также Перечня документов, направляемых контролируемым лицам в электронном виде в рамках муниципальных видов контроля, осуществляемых органами местного самоуправления городского округа Фрязино Московской области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21 Федерального закона от 31.07.2020 № 248-ФЗ «О государственном контроле (надзоре) и муниципальном контроле в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одачи документов, представляемых контролируемыми лицами в электронном виде в рамках муниципальных видов контроля на осуществляемых органами местного самоуправления городского округа Фрязино Московской области (прилагается)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документов, направляемых контролируемым лицам в электронном виде в рамках муниципальных видов контроля, осуществляемых органами местного самоуправления городского округа Фрязино Московской области. (приложение 2)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firstLine="567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1361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17"/>
    <w:next w:val="17"/>
    <w:qFormat/>
    <w:pPr/>
    <w:rPr>
      <w:b/>
      <w:bCs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25:00Z</dcterms:created>
  <dc:creator>Бычко Марина Валерьевна</dc:creator>
  <dc:description/>
  <cp:keywords/>
  <dc:language>en-US</dc:language>
  <cp:lastModifiedBy>Борисова</cp:lastModifiedBy>
  <dcterms:modified xsi:type="dcterms:W3CDTF">2023-11-30T13:26:00Z</dcterms:modified>
  <cp:revision>4</cp:revision>
  <dc:subject/>
  <dc:title/>
</cp:coreProperties>
</file>