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11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74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3-2027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2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9.12.2022 № 286/53 «О бюджете городского округа Фрязино на 2023 год и плановый период 2024-2025 годов», руководствуясь Уставом городского округа Фрязино Московской области,</w:t>
      </w:r>
    </w:p>
    <w:p>
      <w:pPr>
        <w:pStyle w:val="Style17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>1. Внести в постановление Администрации городского округа Фрязино от 14.12.2022 № 887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3-2027 годы» (далее - Программа) следующие измен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аспорт Программы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одпрограмму 2 «Дороги Подмосковья» Программы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внесения изменений в решение Совета депутатов городского округа Фрязино от 19.12.2022 286/53 «О бюджете городского округа Фрязино на 2023 год и плановый период 2024-2025 годов»</w:t>
      </w:r>
    </w:p>
    <w:p>
      <w:pPr>
        <w:pStyle w:val="Normal"/>
        <w:autoSpaceDE w:val="false"/>
        <w:ind w:firstLine="850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11-29T15:30:00Z</cp:lastPrinted>
  <dcterms:modified xsi:type="dcterms:W3CDTF">2023-11-30T11:24:00Z</dcterms:modified>
  <cp:revision>4</cp:revision>
  <dc:subject/>
  <dc:title>РУКОВОДИТЕЛЬ АДМИНИСТРАЦИИ</dc:title>
</cp:coreProperties>
</file>