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2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Фрязино</w:t>
      </w:r>
    </w:p>
    <w:p>
      <w:pPr>
        <w:pStyle w:val="Normal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1.2023 № 1174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дпрограмма 2 «Дороги Подмосковья»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bookmarkStart w:id="0" w:name="Par470"/>
      <w:bookmarkEnd w:id="0"/>
      <w:r>
        <w:rPr>
          <w:rFonts w:cs="Times New Roman" w:ascii="Times New Roman" w:hAnsi="Times New Roman"/>
          <w:b/>
          <w:sz w:val="28"/>
          <w:szCs w:val="28"/>
        </w:rPr>
        <w:tab/>
        <w:t xml:space="preserve">Перечень мероприятий под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  <w:t>«Дороги Подмосковь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ar-SA"/>
        </w:rPr>
      </w:r>
    </w:p>
    <w:tbl>
      <w:tblPr>
        <w:tblW w:w="15977" w:type="dxa"/>
        <w:jc w:val="left"/>
        <w:tblInd w:w="-6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5"/>
        <w:gridCol w:w="2127"/>
        <w:gridCol w:w="850"/>
        <w:gridCol w:w="1843"/>
        <w:gridCol w:w="1134"/>
        <w:gridCol w:w="992"/>
        <w:gridCol w:w="851"/>
        <w:gridCol w:w="992"/>
        <w:gridCol w:w="851"/>
        <w:gridCol w:w="850"/>
        <w:gridCol w:w="992"/>
        <w:gridCol w:w="851"/>
        <w:gridCol w:w="850"/>
        <w:gridCol w:w="851"/>
        <w:gridCol w:w="1418"/>
      </w:tblGrid>
      <w:tr>
        <w:trPr>
          <w:trHeight w:val="3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</w:tr>
      <w:tr>
        <w:trPr>
          <w:trHeight w:val="12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сновное мероприятие 04 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 716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4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</w:t>
            </w:r>
          </w:p>
        </w:tc>
      </w:tr>
      <w:tr>
        <w:trPr>
          <w:trHeight w:val="73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87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 843 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6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4.01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455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8 6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Б, ДХ и Т администрации;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87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8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отремонтированных (капитально отремонтированных) автомобильных дорог общего пользования местного значения, м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023 го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кварта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68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7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75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3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7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4.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бот по капитальному ремонту и ремонту автомобильных дорог общего пользования местного значения за счёт средств местного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1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Б, ДХ и Т администрации;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1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 отремонтированных (капитально отремонтированных) автомобильных дорог общего пользования местного значения, м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023 го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кварта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04.07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и обеспечение функционирования парковок (парковочных мес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Б, ДХ и Т администрации;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здание парковочного пространства на улично-дорожной сети, 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023 го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кварта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2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04.08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ая деятельность в отношении автомобильных дорог местного значения в границах городского окру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430,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Б, ДХ и Т администрации;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430,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4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нансирование выполнения мероприятий по дорожной деятельности в отношении автомобильных местного значения,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023 го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кварта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 общего пользования местного значения, в том числе ямочный ремон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930,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930,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светофорных объек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0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0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дорожных зна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98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98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несение горизонтальной дорожной размет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3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3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бка и формовочная обрезка деревьев, препятствующих видимости технических средств организации дорожного движ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и ремонт автобусных павильонов и посадочных площад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04.09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676,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Б, ДХ и Т администрации;</w:t>
            </w:r>
          </w:p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676,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ичество погибших в дорожно-транспортных происшествиях, чел./100 тыс. на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2023 го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квартал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и модернизация светофорных объек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317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317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орожных зна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и ремонт дорожных огражде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4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4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и установка автобусных павильон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9,6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9,6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стройство пешеходных переходов, светофоров Т7, ИДН, направленной подсвет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7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7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по подпрограмме 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-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 716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4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87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 843,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6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20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309" w:leader="none"/>
        </w:tabs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orient="landscape" w:w="16838" w:h="11906"/>
      <w:pgMar w:left="1134" w:right="395" w:gutter="0" w:header="426" w:top="716" w:footer="0" w:bottom="709"/>
      <w:pgNumType w:start="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09:00Z</dcterms:created>
  <dc:creator>SW Tech AIO</dc:creator>
  <dc:description/>
  <cp:keywords/>
  <dc:language>en-US</dc:language>
  <cp:lastModifiedBy>Борисова</cp:lastModifiedBy>
  <cp:lastPrinted>2023-11-03T15:17:00Z</cp:lastPrinted>
  <dcterms:modified xsi:type="dcterms:W3CDTF">2023-11-30T11:29:00Z</dcterms:modified>
  <cp:revision>83</cp:revision>
  <dc:subject/>
  <dc:title/>
</cp:coreProperties>
</file>