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6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04</w:t>
      </w:r>
    </w:p>
    <w:p>
      <w:pPr>
        <w:pStyle w:val="Normal"/>
        <w:tabs>
          <w:tab w:val="clear" w:pos="708"/>
          <w:tab w:val="left" w:pos="7655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 утверждении Положения о межведомственной комиссии по мобилизации доходов бюджета городского округа Фрязино Московской области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Во исполнение Плана развития доходной базы консолидированного бюджета Московской области на 2020-2022 годы, утвержденного Первым Вице-губернатором Московской области И.Н. Габдрахмановым, в соответствии с письмом Министерства экономики и финансов Московской области от 22.01.2021 № 24Исх-466/24-01, на основании</w:t>
      </w:r>
      <w:r>
        <w:rPr>
          <w:spacing w:val="-5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тава городского округа Фрязино Московской области</w:t>
      </w:r>
    </w:p>
    <w:p>
      <w:pPr>
        <w:pStyle w:val="Normal"/>
        <w:spacing w:before="240" w:after="240"/>
        <w:jc w:val="center"/>
        <w:rPr>
          <w:b/>
          <w:b/>
          <w:spacing w:val="100"/>
          <w:sz w:val="28"/>
          <w:szCs w:val="28"/>
          <w:lang w:eastAsia="ar-SA"/>
        </w:rPr>
      </w:pPr>
      <w:r>
        <w:rPr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оложение о межведомственной комиссии по мобилизации доходов бюджета городского округа Фрязино Московской обла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знать утратившими силу: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 Главы города Фрязино от 02.02.2016</w:t>
        <w:br/>
        <w:t>№ 63 «О межведомственной комиссии по мобилизации доходов бюджета городского округа Фрязино Московской области».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Главы городского округа Фрязино от 22.03.2017 </w:t>
        <w:br/>
        <w:t>№ 180 «О внесении изменений в постановление Главы города Фрязино от 02.02.2016 № 63 «О межведомственной комиссии по мобилизации доходов бюджета городского округа Фрязино Московской области».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Главы городского округа Фрязино от 27.07.2018 </w:t>
        <w:br/>
        <w:t>№ 480 «О внесении изменений в постановление Главы города Фрязино от 02.02.2016 № 63 «О межведомственной комиссии по мобилизации доходов бюджета городского округа Фрязино Московской области».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Главы городского округа Фрязино от 12.10.2018 </w:t>
        <w:br/>
        <w:t>№ 652 «О внесении изменений в постановление Главы города Фрязино от 02.02.2016 № 63 «О межведомственной комиссии по мобилизации доходов бюджета городского округа Фрязино Московской области».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Главы городского округа Фрязино от 14.03.2019 </w:t>
        <w:br/>
        <w:t>№ 201 «О внесении изменений в постановление Главы города Фрязино от 02.02.2016 № 63 «О межведомственной комиссии по мобилизации доходов бюджета городского округа Фрязино Московской области»</w:t>
      </w:r>
    </w:p>
    <w:p>
      <w:pPr>
        <w:pStyle w:val="Style15"/>
        <w:spacing w:before="0" w:after="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 Главы городского округа Фрязино от 06.09.2019 </w:t>
        <w:br/>
        <w:t>№ 505 «О внесении изменений в постановление Главы города Фрязино от 02.02.2016 № 63 «О межведомственной комиссии по мобилизации доходов бюджета городского округа Фрязино Московской области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постановление в периодическом печатном издании, распространяемом на территории городского округа Фрязино Московской области (еженедельная общественно-политическая газета городского округа Фрязино «Ключъ»), и разместить на официальном сайте городского округа Фрязино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Шматко С.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4668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>Д.Р. Воробьев</w:t>
      </w:r>
    </w:p>
    <w:p>
      <w:pPr>
        <w:pStyle w:val="Normal"/>
        <w:spacing w:before="60" w:after="0"/>
        <w:ind w:left="1134" w:first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1-03-04T12:17:00Z</cp:lastPrinted>
  <dcterms:modified xsi:type="dcterms:W3CDTF">2021-04-27T10:11:00Z</dcterms:modified>
  <cp:revision>17</cp:revision>
  <dc:subject/>
  <dc:title>РУКОВОДИТЕЛЬ АДМИНИСТРАЦИИ</dc:title>
</cp:coreProperties>
</file>