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Фрязино </w:t>
      </w:r>
    </w:p>
    <w:p>
      <w:pPr>
        <w:pStyle w:val="ConsPlusNormal"/>
        <w:widowControl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6.04.2021 № 104</w:t>
      </w:r>
    </w:p>
    <w:p>
      <w:pPr>
        <w:pStyle w:val="ConsPlusNormal"/>
        <w:widowControl/>
        <w:ind w:left="5387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о мобилизации доходов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. Межведомственная комиссия по мобилизации доходов бюджета городского округа Фрязино Московской области (далее - межведомственная комиссия) является коллегиальным совещательным органом, координирующим взаимодействие органов местного самоуправления городского округа Фрязино и органов государственной власти по разработке рекомендаций и предложений по реализации мер, направленных на мобилизацию доходов бюджета городского округа Фрязино Московской области (городской бюджет) и сокращение недоимки в бюджеты всех уров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Комиссия осуществляет свою работу в соответствии с законодательством РФ, Московской област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ерсональный состав и численность межведомственной комиссии утверждается постановлением Администрации городского округа Фрязи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о вопросам, требующим принятия решения Главой городского округа Фрязино, межведомственная комиссия подготавливает предложения, которые в установленном порядке вносятся Главе городского округа Фрязино и реализуются путем принятия соответствующих нормативных правовых актов Администрации городского округа Фрязин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функции межведомствен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межведомственной комисси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оординация и обеспечение эффективного взаимодействия органов местного самоуправления городского округа Фрязино и органов государственной власти при реализации мер, направленных на пополнение доходной части бюджета городского округа Фрязино за счет налоговых и неналоговых поступ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ыработка предложений по совершенствованию организации работы, направленной н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Снижение задолженности по налоговым платежам юридических и физических л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явление и привлечение к постановке на учет в межрайонной ИФНС России № 16 по Московской области организаций, осуществляющих свою деятельность на территории городского округа Фрязино, но зарегистрированных в других регионах Московской области и субъектах Российской Федерации, в случаях, предусмотренных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Легализацию неформальной занятости путем проведения мероприятий с работодателями, выплачивающими заработную плату ниже среднего уровня по виду экономической деятельности или минимального размера оплаты труда в Московской области, выплачивающих «серую» заработную плату или привлекающих работников без оформления трудовых отнош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 Проведение работы с убыточными предприятиям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Вовлечение объектов недвижимости в налоговый оборот, выявление земельных участков не предназначенных, но использующихся в предпринимательской деятельности, либо используемых не по назнач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6. Снижение задолженности по арендной пла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ение координации взаимодействия органов местного самоуправления городского округа Фрязино и органов государственной власти с крупными налогоплательщиками.</w:t>
      </w:r>
    </w:p>
    <w:p>
      <w:pPr>
        <w:pStyle w:val="2"/>
        <w:rPr/>
      </w:pPr>
      <w:r>
        <w:rPr/>
        <w:tab/>
        <w:t>2.4. Анализ состояния платежной дисциплины организаций- недоимщиков по представлению межрайонной ИФНС России № 16 по Московской области и при участии руководителей организаций – долж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Обеспечение координации работы по погашению недоимки в бюджеты всех уровней бюджетной системы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6. Разработка мероприятий по увеличению доходной части бюджета городского округа Фрязино и механизма их реализации, внесение их в установленном порядке на рассмотрение Главой городского округа Фрязи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 Выработка рекомендаций в целях финансового оздоровления организаций-должников с использованием экономических и правовых рычагов, предусмотренных действующим законодательством о несостоятельности (банкротств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8. Обобщение и анализ итогов работы, проводимой межведомственной комисси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9. Принятие решений о признании безнадежной к взысканию и списании задолженности по арендной плате за пользование муниципальным имуществом и земельными участками, находящимися в муниципальной собственности, и государственная собственность на которые не разграничена, а также задолженности по пеням, начисляемым в соответствии с условиями договоров аренд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межведомствен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 для выполнения возложенных на нее задач имеет прав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ссматривать на своих заседаниях вопросы, отнесенные к ее компетен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разовывать в установленном порядке рабочие группы для подготовки проектов решений и других материалов к заседаниям межведомственной комиссии, проектов нормативных и иных правовых актов, привлекать для участия в деятельности рабочих групп представителей государственных и общественных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вать координацию взаимодействия органов местного самоуправления городского округа Фрязино с органами государственной власти Московской области по реализации мер, направленных на пополнение бюджета городского округа Фрязино за счет поступлений налоговых и неналоговых доход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глашать в установленном порядке на заседания межведомственной комиссии и заслушивать юридических и физических лиц, имеющих задолженность по налоговым и неналоговым платежам, администраторов доходов бюджета городского округа Фрязино и представителей органов государственной власти Московской области о проводимой ими работе по мобилизации доходов бюджета городского округа Фрязино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прашивать и получать в установленном порядке у органов государственной власти Московской области, органов местного самоуправления, руководителей предприятий и организаций городского округа Фрязино, предпринимателей, осуществляющих свою деятельность без образования юридического лица, информацию, необходимую для работы межведомстве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нализировать вопросы полноты и своевременности уплаты крупными налогоплательщиками - организациями, осуществляющими свою деятельность на территории городского округа Фрязино, налоговых и других обязательных платежей в городской бюджет, заслушивать в установленном порядке их руко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 межведомственной комисс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ежведомственная комиссия осуществляет свою деятельность в соответствии с настоящим Положением и планом работы. План работы разрабатывается на квартал, включает в себя предполагаемые даты проведения межведомственной комиссии, перечень вопросов, планируемых к рассмотр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седания межведомственной комиссии проводятся по мере необходимости, но не реже двух раз в меся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, время, место проведения заседаний межведомственной комиссии и повестку дня ее заседаний определяет председатель межведомственной комиссии либо лицо, исполняющее его обяза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ате, времени, месте проведения и повестке дня очередного заседания межведомственной комиссии ее члены должны быть проинформированы не позднее чем за три дня до даты его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Межведомственная комиссия может мотивированным решением отложить рассмотрение представленных материалов на срок, не превышающий одного месяца, либо снять их с обсу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если член межведомственной комиссии по какой-либо причине не может присутствовать на ее заседании, он обязан известить об этом ответственного секретаря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болезни члена межведомственной комиссии, а также по иным уважительным причинам для участия в комиссии может быть направлено замещающее его лиц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 межведомственной комиссии, отсутствующий на заседании, может представить свое мнение по вопросам повестки дня заседания в письменной форме, которое оглашается на заседании межведомственной комиссии и приобщается к протоколу ее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несогласии с принятым межведомственной комиссией решением член межведомственной комиссии вправе изложить в письменной форме свое особое мнение, которое подлежит обязательному приобщению к соответствующему протоколу заседания межведомстве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необходимости на заседания межведомственной комиссии могут быть приглашены не являющиеся ее членами должностные лица органов местного самоуправления городского округа Фрязино, органов государственной власти Московской области, представители контролирующих, правоохранительных и надзорных органов, общественных и иных организаций, эксперты и специалис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Заседание межведомственной комиссии является правомочным, если на нем присутствуют более половины от установленного числа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Решения межведомственной комиссии принимаются путем открытого голосования простым большинством голосов от числа членов межведомственной комиссии, присутствующих на ее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 голос председательствующего на заседании межведомственной комиссии является реш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Решения межведомственной комиссии оформляются протоколами, которые подписываются председательствующим на заседании межведомственной комиссии и ответственным секретарем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отокол заседания межведомственной комиссии должен содержать конкретные поручения и сроки их исполнения. Глава городского округа Фрязино осуществляет личный контроль за деятельностью межведомственной комиссии, полнотой исполнения поручений и соблюдением сро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Председатель межведомственной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 организацией деятельности межведомственной комиссии и обеспечивает ее планир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яет обязанности между заместителем председателя, ответственным секретарем и членами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вносить предложения в повестку дня заседаний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ся с материалами по вопросам, рассматриваемым межведомственной комисс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меет право решающего голоса на заседаниях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документы, в том числе протоколы заседаний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контроль за выполнением решений, принятых межведомственной комисс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2. Заместитель председателя межведомственной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вносить предложения в повестку дня заседаний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ся с материалами по вопросам, рассматриваемым межведомственной комисс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ручению председателя межведомственной комиссии исполняет обязанности председателя межведомственной комиссии, в том числе председательствует на ее заседа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исполнения обязанностей председателя межведомственной комиссии имеет право решающего голоса на ее заседа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ет поручения межведомственной комиссии и ее председ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подготовке вопросов на заседания межведомственной комиссии и осуществляет необходимые меры по выполнению ее решений, контролю за их реализ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Члены межведомственной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вносить предложения в повестку дня заседаний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ятся с материалами по вопросам, рассматриваемым межведомственной комисс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участвуют в заседаниях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ют поручения межведомственной комиссии и ее председателя либо лица, исполняющего его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ют в подготовке вопросов на заседания межведомственной комиссии и осуществляют необходимые меры по выполнению ее решений, контролю за их реализ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Ответственный секретарь межведомственной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организационное и информационно-аналитическое обеспечение деятельности межведомственной комисс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вносить предложения в повестку дня заседаний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ится с материалами по вопросам, рассматриваемым межведомственной комисс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участвует в заседаниях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ет поручения межведомственной комиссии и ее председателя либо лица, исполняющего его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подготовке вопросов на заседания межведомственной комиссии и осуществляет необходимые меры по выполнению ее реш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едение делопроизводства межведомстве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одготовку заседаний межведомственной комиссии, в том числе извещает членов межведомственной комиссии и приглашенных на ее заседания лиц о дате, времени, месте проведения и повестке дня заседания межведомственной комиссии, рассылает документы, их проекты и иные материалы, подлежащие обсужд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межведомстве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тветственного секретаря межведомственной комиссии в период его отпуска, командировки, болезни или по иным причинам его обязанности могут быть возложены председателем межведомственной комиссии либо лицом, исполняющим обязанности председателя межведомственной комиссии, на одного из членов межведомстве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Решения межведомственной комиссии рассылаются членам межведомственной комиссии и другим заинтересованным лицам ответственным секретарем межведомственной комиссии в недельный срок после проведения ее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6. Материально-техническое обеспечение деятельности межведомственной комиссии осуществляется администрацией городского округа Фрязи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55:00Z</dcterms:created>
  <dc:creator>Панченко</dc:creator>
  <dc:description/>
  <cp:keywords/>
  <dc:language>en-US</dc:language>
  <cp:lastModifiedBy>Борисова</cp:lastModifiedBy>
  <cp:lastPrinted>2021-04-22T10:32:00Z</cp:lastPrinted>
  <dcterms:modified xsi:type="dcterms:W3CDTF">2021-04-27T10:13:00Z</dcterms:modified>
  <cp:revision>30</cp:revision>
  <dc:subject/>
  <dc:title>Порядок сост</dc:title>
</cp:coreProperties>
</file>