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numPr>
          <w:ilvl w:val="0"/>
          <w:numId w:val="2"/>
        </w:numPr>
        <w:tabs>
          <w:tab w:val="left" w:pos="708" w:leader="none"/>
        </w:tabs>
        <w:spacing w:before="0" w:after="28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</w:t>
      </w:r>
      <w:r>
        <w:rPr>
          <w:color w:val="000000"/>
          <w:szCs w:val="32"/>
        </w:rPr>
        <w:t>АДМИНИСТРАЦИЯ ГОРОДСКОГО ОКРУГА ФРЯЗИНО</w:t>
      </w:r>
    </w:p>
    <w:p>
      <w:pPr>
        <w:pStyle w:val="Heading3"/>
        <w:tabs>
          <w:tab w:val="left" w:pos="708" w:leader="none"/>
        </w:tabs>
        <w:spacing w:before="240" w:after="60"/>
        <w:ind w:left="2124" w:firstLine="708"/>
        <w:jc w:val="left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 xml:space="preserve"> </w:t>
      </w:r>
      <w:r>
        <w:rPr>
          <w:color w:val="000000"/>
          <w:sz w:val="46"/>
          <w:szCs w:val="46"/>
        </w:rPr>
        <w:t>ПОСТАНОВЛЕНИЕ</w:t>
      </w:r>
    </w:p>
    <w:p>
      <w:pPr>
        <w:pStyle w:val="Normal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от 17.08.2022  № 557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195" w:hanging="0"/>
        <w:jc w:val="both"/>
        <w:rPr/>
      </w:pPr>
      <w:r>
        <w:rPr>
          <w:sz w:val="28"/>
          <w:szCs w:val="28"/>
        </w:rPr>
        <w:t>О дополнительных мерах по обеспечению        охраны общественного порядка и безопасности дорожного движения в период    проведения праздничных мероприятий, посвященных 71 годовщине города Фрязино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4 статьи 6, статьи 14 Федерального закона </w:t>
        <w:br/>
        <w:t xml:space="preserve">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71 годовщине города Фрязино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согласно схеме ограничения движения при проведении праздничных мероприятий, посвященных 71 годовщине города Фрязино (далее - схема):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</w:rPr>
        <w:t xml:space="preserve">1.1. На территории привокзальной площади железнодорожной станции «Фрязино - Пассажирская» для монтажа и демонтажа сцены, а также              проведения культурно - развлекательной программы и праздничного салюта с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.00 </w:t>
      </w:r>
      <w:r>
        <w:rPr>
          <w:color w:val="000000"/>
          <w:sz w:val="28"/>
          <w:szCs w:val="28"/>
        </w:rPr>
        <w:t>07</w:t>
      </w:r>
      <w:r>
        <w:rPr>
          <w:sz w:val="28"/>
          <w:szCs w:val="28"/>
        </w:rPr>
        <w:t>.09.20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до 12.00 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>.09.202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согласно схеме (Приложение 1).</w:t>
      </w:r>
    </w:p>
    <w:p>
      <w:pPr>
        <w:pStyle w:val="Normal"/>
        <w:shd w:fill="FFFFFF" w:val="clear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1. Проезд с улицы Вокзальная.</w:t>
      </w:r>
    </w:p>
    <w:p>
      <w:pPr>
        <w:pStyle w:val="Normal"/>
        <w:shd w:fill="FFFFFF" w:val="clear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2. От 1 КПП завода АО «НПП «Исток» им. А.И. Шокина.</w:t>
      </w:r>
    </w:p>
    <w:p>
      <w:pPr>
        <w:pStyle w:val="Normal"/>
        <w:shd w:fill="FFFFFF" w:val="clear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С территории торгового комплекса «Апельсин». 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</w:rPr>
        <w:t xml:space="preserve">1.2. На время проведения культурно-развлекательной программы с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.00 </w:t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>.09.20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до 22.30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>.09.20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1.2.1. На площади Победы, включая проезд на площадь с улиц              Комсомольская от д. 4 Спортивный проезд и с Попова от д. 19 ул. Вокзальная.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2. Проезды между д. 17 и д. 19 по улице Вокзальная и Аллеей Героев Труда.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</w:rPr>
        <w:t xml:space="preserve">1.2.3. Проезд по улице Вокзальная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выезды на нее с придомовых          территорий от дома № 1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до дома №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(с 0</w:t>
      </w:r>
      <w:r>
        <w:rPr>
          <w:color w:val="000000"/>
          <w:sz w:val="28"/>
          <w:szCs w:val="28"/>
        </w:rPr>
        <w:t>8:</w:t>
      </w:r>
      <w:r>
        <w:rPr>
          <w:sz w:val="28"/>
          <w:szCs w:val="28"/>
        </w:rPr>
        <w:t>00 до 2</w:t>
      </w:r>
      <w:r>
        <w:rPr>
          <w:color w:val="000000"/>
          <w:sz w:val="28"/>
          <w:szCs w:val="28"/>
        </w:rPr>
        <w:t>3:0</w:t>
      </w:r>
      <w:r>
        <w:rPr>
          <w:sz w:val="28"/>
          <w:szCs w:val="28"/>
        </w:rPr>
        <w:t xml:space="preserve">0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>.0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.20</w:t>
      </w:r>
      <w:r>
        <w:rPr>
          <w:color w:val="000000"/>
          <w:sz w:val="28"/>
          <w:szCs w:val="28"/>
        </w:rPr>
        <w:t>22)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50"/>
        <w:jc w:val="both"/>
        <w:rPr/>
      </w:pPr>
      <w:r>
        <w:rPr>
          <w:sz w:val="28"/>
          <w:szCs w:val="28"/>
        </w:rPr>
        <w:t xml:space="preserve">1.2.4.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граничить въезд с ул. </w:t>
      </w:r>
      <w:r>
        <w:rPr>
          <w:color w:val="000000"/>
          <w:sz w:val="28"/>
          <w:szCs w:val="28"/>
        </w:rPr>
        <w:t>Центральная</w:t>
      </w:r>
      <w:r>
        <w:rPr>
          <w:sz w:val="28"/>
          <w:szCs w:val="28"/>
        </w:rPr>
        <w:t xml:space="preserve"> около дома 15 по                     ул. Вокзальная на </w:t>
      </w:r>
      <w:r>
        <w:rPr>
          <w:color w:val="000000"/>
          <w:sz w:val="28"/>
          <w:szCs w:val="28"/>
        </w:rPr>
        <w:t>придомовую территорию к</w:t>
      </w:r>
      <w:r>
        <w:rPr>
          <w:sz w:val="28"/>
          <w:szCs w:val="28"/>
        </w:rPr>
        <w:t xml:space="preserve"> домам 15, 17 по ул. Вокзальная. 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sz w:val="28"/>
          <w:szCs w:val="28"/>
        </w:rPr>
        <w:t xml:space="preserve">1.3. На площади у МУ «Дворец культуры «Исток» г. Фрязино» проезд по улице Комсомольская от пересечения с улицей Октябрьская до пересечения с улицей Дудкина с 21.00 09.09.2022 до 23.00 10.09.2022. согласно схеме          (Приложение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false"/>
        <w:ind w:firstLine="794"/>
        <w:jc w:val="both"/>
        <w:rPr/>
      </w:pPr>
      <w:r>
        <w:rPr>
          <w:sz w:val="28"/>
          <w:szCs w:val="28"/>
        </w:rPr>
        <w:t>2. Рекомендовать МУ МВД России «Щелковское» обеспечить охрану общественного порядка, безопасность и соблюдение правил дорожного движения в период проведения праздничных мероприятий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родной дружине городского округа Фрязино оказать содействие МУ МВД России «Щелковское» по обеспечению охраны общественного порядка в период проведения праздничных мероприятий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37 ПСО ФПС ГПС ГУ МЧС России по Московской области </w:t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соблюдение противопожарной безопасности в период проведения праздничных мероприятий, а также</w:t>
      </w:r>
      <w:r>
        <w:rPr>
          <w:sz w:val="28"/>
          <w:szCs w:val="28"/>
        </w:rPr>
        <w:t xml:space="preserve"> выделить один пожарный расчет со спецавтомобилем для обеспечения пожарной безопасности при проведении праздничного салюта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(согласно схеме) бетонными плитами и грузовыми автомобилями с песком</w:t>
        <w:br/>
        <w:t>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жилищно-коммунального хозяйства, экологии и связи администрации городского округа Фрязино совместно с МУ МВД России «Щелковское» до 08.09.2022: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6.1. Провести обследование и обеспечить </w:t>
      </w:r>
      <w:r>
        <w:rPr>
          <w:color w:val="000000"/>
          <w:sz w:val="28"/>
          <w:szCs w:val="28"/>
        </w:rPr>
        <w:t>закрытие дверей, люков и входов на чердаки и в чердачные помещения, а также закрытие подвальных дверей в многоквартирных жилых домах в местах проведения мероприятий</w:t>
      </w:r>
      <w:r>
        <w:rPr>
          <w:sz w:val="28"/>
          <w:szCs w:val="28"/>
        </w:rPr>
        <w:t>. Результаты обследования оформить актами проверки и представить в отдел безопасности управления безопасности администрации городского округа Фрязино (далее - отдел безопасности) до 17:00 08.09.2022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2. Отделу безопасности организовать контроль по обследованию чердаков и подвалов многоквартирных жилых домов до 12:00 09.09.202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/>
      </w:pPr>
      <w:r>
        <w:rPr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850"/>
        <w:jc w:val="both"/>
        <w:rPr/>
      </w:pPr>
      <w:r>
        <w:rPr>
          <w:sz w:val="28"/>
          <w:szCs w:val="28"/>
          <w:lang w:eastAsia="ru-RU"/>
        </w:rPr>
        <w:t>7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 w:before="114" w:after="1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19:00Z</dcterms:created>
  <dc:creator>Роман</dc:creator>
  <dc:description/>
  <cp:keywords/>
  <dc:language>en-US</dc:language>
  <cp:lastModifiedBy>Зинченко</cp:lastModifiedBy>
  <cp:lastPrinted>2022-08-15T17:32:00Z</cp:lastPrinted>
  <dcterms:modified xsi:type="dcterms:W3CDTF">2022-08-17T13:57:00Z</dcterms:modified>
  <cp:revision>5</cp:revision>
  <dc:subject/>
  <dc:title>РУКОВОДИТЕЛЬ АДМИНИСТРАЦИИ</dc:title>
</cp:coreProperties>
</file>