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ФРЯЗИНО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20</w:t>
      </w:r>
      <w:r>
        <w:rPr/>
        <w:t>.12.2013 № 735</w:t>
      </w:r>
    </w:p>
    <w:p>
      <w:pPr>
        <w:pStyle w:val="Normal"/>
        <w:ind w:right="52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2" w:hanging="0"/>
        <w:jc w:val="both"/>
        <w:rPr/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городского округа Фрязино Московской обла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90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на основании Устава городского округа Фрязино Московской области, в целях упорядочения размещения нестационарных торговых объектов на территории городского округа Фрязино</w:t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схему размещения нестационарных торговых объектов на территории городского округа Фрязино на 2014-2015 годы </w:t>
      </w:r>
      <w:r>
        <w:rPr>
          <w:rFonts w:eastAsia="Arial" w:cs="Arial"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ектору пресс-службы отдела по делам молодежи и туризму администрации г. Фрязино (Индык М.В.) в десятидневный срок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1:00Z</dcterms:created>
  <dc:creator>Наталья</dc:creator>
  <dc:description/>
  <cp:keywords/>
  <dc:language>en-US</dc:language>
  <cp:lastModifiedBy>Ломова</cp:lastModifiedBy>
  <cp:lastPrinted>2013-10-25T11:39:00Z</cp:lastPrinted>
  <dcterms:modified xsi:type="dcterms:W3CDTF">2013-12-23T10:20:00Z</dcterms:modified>
  <cp:revision>4</cp:revision>
  <dc:subject/>
  <dc:title>О внесении изменений в </dc:title>
</cp:coreProperties>
</file>