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ФРЯЗИНО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17.12.2013 № 722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58" w:hanging="0"/>
        <w:jc w:val="both"/>
        <w:rPr/>
      </w:pPr>
      <w:r>
        <w:rPr>
          <w:sz w:val="28"/>
          <w:szCs w:val="28"/>
        </w:rPr>
        <w:t xml:space="preserve">О распределении средств на финансирование в 2013 году мероприятий по капитальному </w:t>
      </w:r>
      <w:r>
        <w:rPr>
          <w:spacing w:val="-4"/>
          <w:sz w:val="28"/>
          <w:szCs w:val="28"/>
        </w:rPr>
        <w:t>ремонту многоквартирных домов, включенных</w:t>
      </w:r>
      <w:r>
        <w:rPr>
          <w:sz w:val="28"/>
          <w:szCs w:val="28"/>
        </w:rPr>
        <w:t xml:space="preserve"> в муниципальную программу «Проведение капитального ремонта </w:t>
      </w:r>
      <w:r>
        <w:rPr>
          <w:spacing w:val="-4"/>
          <w:sz w:val="28"/>
          <w:szCs w:val="28"/>
        </w:rPr>
        <w:t>многоквартирных домов, расположенных на территории городского округа Фрязино Московской области, в 2013 году»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части 6 статьи 20 Федерального закона от 21.07.2007 № 185-ФЗ «О Фонде содействия реформированию жилищно-коммунального хозяйства», постановления администрации города от 01.07.2013 № 352 «Об утверждении муниципальной программы «Проведение капитального ремонта многоквартирных домов, расположенных на территории городского округа Фрязино Московской области, в 2013 году», Устава городского округа Фрязино 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5"/>
        <w:jc w:val="both"/>
        <w:rPr/>
      </w:pPr>
      <w:r>
        <w:rPr>
          <w:sz w:val="28"/>
          <w:szCs w:val="28"/>
        </w:rPr>
        <w:t>Утвердить распределение средств, поступивших от государственной корпорации Фонд содействия реформированию жилищно-коммунального хозяйства (далее - Фонд), средств бюджета города Фрязино и средств собственников жилья на долевое финансирование проведения капитального ремонта многоквартирных домов между многоквартирными домами, включенными в муниципальную программу «Проведение капитального ремонта многоквартирных домов, расположенных на территории городского округа Фрязино Московской области, в 2013 году»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5"/>
        <w:jc w:val="both"/>
        <w:rPr/>
      </w:pPr>
      <w:r>
        <w:rPr>
          <w:sz w:val="28"/>
          <w:szCs w:val="28"/>
        </w:rPr>
        <w:t>Отделу жилищно-коммунального хозяйства, транспорта и связи администрации города Фрязино (Хмылова Н.В.) в течение семи дней со дня принятия настоящего постановления уведомить управляющие компании ООО «УК «ГЖУ г. Фрязино» (Бор Г.В.), ЖСК «Маяк» (Морозков А.И.), ЖСК «Надежда» (Гришина Н.П.), ТСЖ «Стрела-4» (Базаева К.Н.) о принятом решении с указанием объёма средств, предусмотренных на проведение капитального ремонта конкретного многоквартирного до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5"/>
        <w:jc w:val="both"/>
        <w:rPr/>
      </w:pPr>
      <w:r>
        <w:rPr>
          <w:sz w:val="28"/>
          <w:szCs w:val="28"/>
        </w:rPr>
        <w:t>ООО «УК «ГЖУ г. Фрязино» (Бор Г.В.), ЖСК «Маяк» (Морозков А.И.), ЖСК «Надежда» (Гришина Н.П.), ТСЖ «Стрела-4» (Базаева К.Н.) в течение тридцати дней со дня получения уведомления, предусмотренного пунктом 2 настоящего постановления:</w:t>
      </w:r>
    </w:p>
    <w:p>
      <w:pPr>
        <w:pStyle w:val="Normal"/>
        <w:tabs>
          <w:tab w:val="clear" w:pos="708"/>
          <w:tab w:val="left" w:pos="720" w:leader="none"/>
        </w:tabs>
        <w:ind w:firstLine="705"/>
        <w:jc w:val="both"/>
        <w:rPr/>
      </w:pPr>
      <w:r>
        <w:rPr>
          <w:sz w:val="28"/>
          <w:szCs w:val="28"/>
        </w:rPr>
        <w:t>3.1. Открыть отдельные банковские счета в кредитных организациях с целью аккумулирования средств, предусмотренных пунктом 1 настоящего постановления.</w:t>
      </w:r>
    </w:p>
    <w:p>
      <w:pPr>
        <w:pStyle w:val="Normal"/>
        <w:tabs>
          <w:tab w:val="clear" w:pos="708"/>
          <w:tab w:val="left" w:pos="720" w:leader="none"/>
        </w:tabs>
        <w:ind w:firstLine="705"/>
        <w:jc w:val="both"/>
        <w:rPr/>
      </w:pPr>
      <w:r>
        <w:rPr>
          <w:sz w:val="28"/>
          <w:szCs w:val="28"/>
        </w:rPr>
        <w:t>3.2. </w:t>
      </w:r>
      <w:r>
        <w:rPr>
          <w:spacing w:val="-2"/>
          <w:sz w:val="28"/>
          <w:szCs w:val="28"/>
        </w:rPr>
        <w:t>Уведомить администрацию города Фрязино и Комитет по управлению имуществом и жилищным вопросам администрации г.Фрязино об открытии таких счетов с</w:t>
      </w:r>
      <w:r>
        <w:rPr>
          <w:sz w:val="28"/>
          <w:szCs w:val="28"/>
        </w:rPr>
        <w:t xml:space="preserve"> указанием их реквизитов.</w:t>
      </w:r>
    </w:p>
    <w:p>
      <w:pPr>
        <w:pStyle w:val="Normal"/>
        <w:widowControl w:val="false"/>
        <w:spacing w:lineRule="exact" w:line="308"/>
        <w:ind w:firstLine="705"/>
        <w:jc w:val="both"/>
        <w:rPr/>
      </w:pPr>
      <w:r>
        <w:rPr>
          <w:sz w:val="28"/>
          <w:szCs w:val="28"/>
        </w:rPr>
        <w:t>3.3. Предоставить в отдел жилищно-коммунального хозяйства, транспорта и связи администрации города Фрязино утвержденную общим собранием собственников помещений в многоквартирном доме смету расходов на капитальный ремонт многоквартирного дома, решения общих собраний собственников помещений в многоквартирном доме о долевом финансировании капитального ремонта многоквартирного дома за счёт средств собственников помещений в многоквартирном доме в размере не менее пятнадцати процентов общего объема средств, предоставляемых на проведение капитального ремонта многоквартирного дома в соответствии с настоящим постановлением.</w:t>
      </w:r>
    </w:p>
    <w:p>
      <w:pPr>
        <w:pStyle w:val="Normal"/>
        <w:widowControl w:val="false"/>
        <w:spacing w:lineRule="exact" w:line="308"/>
        <w:ind w:firstLine="705"/>
        <w:jc w:val="both"/>
        <w:rPr/>
      </w:pPr>
      <w:r>
        <w:rPr>
          <w:sz w:val="28"/>
          <w:szCs w:val="28"/>
        </w:rPr>
        <w:t>3.4. Произвести сбор средств собственников помещений в многоквартирном доме на долевое финансирование капитального ремонта многоквартирного дом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exact" w:line="308"/>
        <w:ind w:left="0" w:firstLine="705"/>
        <w:jc w:val="both"/>
        <w:rPr/>
      </w:pPr>
      <w:r>
        <w:rPr>
          <w:sz w:val="28"/>
          <w:szCs w:val="28"/>
        </w:rPr>
        <w:t>Комитету по управлению имуществом и жилищным вопросам администрации города Фрязино (Левшина С.Н.), собственнику муниципальных жилых помещений в многоквартирных домах, производить оплату работ по капитальному ремонту в соответствии с пунктом 1 настоящего постановл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5"/>
        <w:jc w:val="both"/>
        <w:rPr/>
      </w:pPr>
      <w:r>
        <w:rPr>
          <w:sz w:val="28"/>
          <w:szCs w:val="28"/>
        </w:rPr>
        <w:t>Финансовому управлению администрации города Фрязино (Кузнецов Ю.В.) в течение трёх рабочих дней со дня поступления документов, указанных в подпунктах 3.3 и 3.4 пункта 3 настоящего постановления, перечислить средства на проведение капитального ремонта многоквартирных домов на банковские счета, открытые в соответствии с подпунктом 3.1 пункта 3 настоящего постановления, в пределах бюджетных ассигнований и лимитов бюджетных обязательств, предельных объемов финансирования, предусмотренных в бюджете города Фрязино на эти цели в 2013 год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5"/>
        <w:jc w:val="both"/>
        <w:rPr/>
      </w:pPr>
      <w:r>
        <w:rPr>
          <w:sz w:val="28"/>
          <w:szCs w:val="28"/>
        </w:rPr>
        <w:t>Сектору пресс-службы отдела по делам молодежи и туризму администрации города Фрязино (Индык М.В.)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. Фрязино в сети Интернет.</w:t>
      </w:r>
    </w:p>
    <w:p>
      <w:pPr>
        <w:pStyle w:val="Normal"/>
        <w:widowControl w:val="false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Руководителя администрации Рыбникова В.М.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3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  <w:tab/>
        <w:tab/>
        <w:tab/>
        <w:tab/>
        <w:tab/>
        <w:t>В.А. Михайлова</w:t>
      </w:r>
    </w:p>
    <w:p>
      <w:pPr>
        <w:pStyle w:val="Normal"/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190" w:footer="18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0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7:30:00Z</dcterms:created>
  <dc:creator>Ольга</dc:creator>
  <dc:description/>
  <cp:keywords/>
  <dc:language>en-US</dc:language>
  <cp:lastModifiedBy>Ломова</cp:lastModifiedBy>
  <cp:lastPrinted>2013-12-17T11:57:00Z</cp:lastPrinted>
  <dcterms:modified xsi:type="dcterms:W3CDTF">2013-12-20T08:50:00Z</dcterms:modified>
  <cp:revision>4</cp:revision>
  <dc:subject/>
  <dc:title>О внесении изменений в постановление</dc:title>
</cp:coreProperties>
</file>