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/>
      </w:pPr>
      <w:r>
        <w:rPr/>
        <w:t>АДМИНИСТРАЦИЯ ГОРОДА ФРЯЗИНО</w:t>
      </w:r>
    </w:p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2.2015 № 97</w:t>
      </w:r>
    </w:p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нкурсной документации для проведения открытого конкурса по </w:t>
        <w:br/>
        <w:t>отбору управляющей организации для  управления многоквартирными домами по адресу: г. Фрязино, ул. Нахимова, д. 14,   ул. Горького, дом 5, ул. Нахимова, д. 25,  ул. Нахимова, д.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61 Жилищного кодекса Российской Федерации, </w:t>
        <w:br/>
        <w:t>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 Утвердить конкурсную документацию для проведения открытого </w:t>
        <w:br/>
        <w:t>конкурса по отбору управляющей организации для управления многоквартирными домами по адресу: г. Фрязино, ул. Нахимова, д. 14, ул. Горького, дом 5, ул. Нахимова, д. 25, ул. Нахимова, д. 25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ЖКХ, Т и С администрации г. Фрязино разместить извещение о проведении открытого конкурса и конкурсную документацию на официальном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Сектору пресс-службы отдела по делам молодежи и туризму администрации г. Фрязино (Индык М.В.) опубликовать настоящее постановление </w:t>
        <w:br/>
        <w:t>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Руководителя администрации Михайлову В.А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  И.М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23:00Z</dcterms:created>
  <dc:creator>Ольга</dc:creator>
  <dc:description/>
  <cp:keywords/>
  <dc:language>en-US</dc:language>
  <cp:lastModifiedBy>Ломова</cp:lastModifiedBy>
  <cp:lastPrinted>2015-03-05T09:45:00Z</cp:lastPrinted>
  <dcterms:modified xsi:type="dcterms:W3CDTF">2015-03-05T13:48:00Z</dcterms:modified>
  <cp:revision>3</cp:revision>
  <dc:subject/>
  <dc:title>О внесении изменений в постановление</dc:title>
</cp:coreProperties>
</file>