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ГОРОДА ФРЯЗИН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от 2</w:t>
      </w:r>
      <w:r>
        <w:rPr>
          <w:rFonts w:cs="Arial" w:ascii="Arial" w:hAnsi="Arial"/>
          <w:lang w:val="en-US" w:eastAsia="ru-RU"/>
        </w:rPr>
        <w:t>2</w:t>
      </w:r>
      <w:r>
        <w:rPr>
          <w:rFonts w:cs="Arial" w:ascii="Arial" w:hAnsi="Arial"/>
          <w:lang w:eastAsia="ru-RU"/>
        </w:rPr>
        <w:t>.12.2015 № 8</w:t>
      </w:r>
      <w:r>
        <w:rPr>
          <w:rFonts w:cs="Arial" w:ascii="Arial" w:hAnsi="Arial"/>
          <w:lang w:val="en-US" w:eastAsia="ru-RU"/>
        </w:rPr>
        <w:t>7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  <w:br/>
        <w:t xml:space="preserve">администрации города от 01.10.2014 № 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» на 2015-2019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) 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» на 2015-2019  годы» (далее – муниципальная Программа), утверждённую постановлением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  </w:t>
        <w:br/>
        <w:t xml:space="preserve">(с изменениями, внесенными постановлениями администрации города </w:t>
        <w:br/>
        <w:t>от 25.02.2015 № 96, от 27.03.2015 № 159, от 24.04.2015 № 233, от 25.09.2015     № 518, от 12.10.2015 № 557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муниципальной Программе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№ 4 к муниципальной Программе изложить в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№ 1 к подпрограмме «Безопасность дорожного движения» муниципальной Программы изложить в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подпрограмме «Безопасность дорожного движения» муниципальной Программы изложить в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№ 5 к муниципальной Программе изложить в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2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8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ункты 1.5, 1.6 постановления администрации города от 25.09.2015 № 518 «О внесении изменений в постановление администрации города от 01.10.2014 № 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 округа Фрязино» на 2015-2019 годы», пункты 1.1, 1.2, 1.3, 1.4, 1.5,1.6 постановления администрации города от 12.10.2015 № 557 «О внесении изменений в постановление администрации города от 01.10.2014 №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» на </w:t>
        <w:br/>
        <w:t>2015-2019 годы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 Сектору пресс-службы отдела по связям с населением города администрации г. Фрязино (Буров С.Г.) опубликовать настоящее постановление </w:t>
        <w:br/>
        <w:t>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Широк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И.М. Серг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5-12-11T17:35:00Z</cp:lastPrinted>
  <dcterms:modified xsi:type="dcterms:W3CDTF">2015-12-23T10:26:00Z</dcterms:modified>
  <cp:revision>49</cp:revision>
  <dc:subject/>
  <dc:title/>
</cp:coreProperties>
</file>