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8931" w:firstLine="141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6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постановлению Главы горо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22.12.2015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 №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87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firstLine="113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иложение № 5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right="-1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«Содержание, ремонт, реконструкция и строительство дорог общего пользования местного значения</w:t>
      </w:r>
      <w:r>
        <w:rPr/>
        <w:t>» муниципальной Программы «Развитие и функционирование дорожно-транспортного комплекса городского округа Фрязино на 2015-2019 годы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243"/>
        <w:gridCol w:w="1243"/>
        <w:gridCol w:w="12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 местного знач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вышение качества и обеспечение сохранности автомобильных дорог в целях поддержания бесперебойного и безопасного движения транспортных средств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еспечение содержания, ремонта, капитального ремонта, строительства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15 – 2019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948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 местного значения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0,9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1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4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7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118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 226,97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4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00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890,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4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7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1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 226,97</w:t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витие и обеспечение устойчивого функционирования сети автомобильных дорог общего пользования местного значения, обеспечение ежегодного ремонта дорог в объёме не менее 3,15 км., реконструкция и строительство дорог в объёме 3,1 км. в течении 2018-2019 годов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42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37:00Z</dcterms:created>
  <dc:creator>ЖильцовИА</dc:creator>
  <dc:description/>
  <cp:keywords/>
  <dc:language>en-US</dc:language>
  <cp:lastModifiedBy>Ломова</cp:lastModifiedBy>
  <cp:lastPrinted>2015-12-14T14:48:00Z</cp:lastPrinted>
  <dcterms:modified xsi:type="dcterms:W3CDTF">2015-12-23T11:30:00Z</dcterms:modified>
  <cp:revision>61</cp:revision>
  <dc:subject/>
  <dc:title>Приложение N 1</dc:title>
</cp:coreProperties>
</file>