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       </w:t>
      </w:r>
    </w:p>
    <w:p>
      <w:pPr>
        <w:pStyle w:val="Normal"/>
        <w:numPr>
          <w:ilvl w:val="0"/>
          <w:numId w:val="0"/>
        </w:numPr>
        <w:autoSpaceDE w:val="false"/>
        <w:ind w:firstLine="522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ind w:firstLine="3960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города</w:t>
      </w:r>
    </w:p>
    <w:p>
      <w:pPr>
        <w:pStyle w:val="Normal"/>
        <w:numPr>
          <w:ilvl w:val="0"/>
          <w:numId w:val="0"/>
        </w:numPr>
        <w:autoSpaceDE w:val="false"/>
        <w:ind w:firstLine="39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т 28.02.2011 № 8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РЯДОК ДЕЯТЕЛЬНОСТИ КОМИССИИ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 подготовке </w:t>
      </w:r>
      <w:r>
        <w:rPr>
          <w:b w:val="false"/>
          <w:sz w:val="28"/>
          <w:szCs w:val="28"/>
          <w:lang w:val="uk-UA"/>
        </w:rPr>
        <w:t xml:space="preserve">проекта </w:t>
      </w:r>
      <w:r>
        <w:rPr>
          <w:b w:val="false"/>
          <w:sz w:val="28"/>
          <w:szCs w:val="28"/>
        </w:rPr>
        <w:t xml:space="preserve">правил землепользования и застройки территории  городского округа Фрязино Московской области 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. Комиссия по подготовке </w:t>
      </w:r>
      <w:r>
        <w:rPr>
          <w:sz w:val="28"/>
          <w:szCs w:val="28"/>
          <w:lang w:val="uk-UA"/>
        </w:rPr>
        <w:t xml:space="preserve">проекта </w:t>
      </w:r>
      <w:r>
        <w:rPr>
          <w:sz w:val="28"/>
          <w:szCs w:val="28"/>
        </w:rPr>
        <w:t xml:space="preserve">правил землепользования и застройки на территории городского округа Фрязино (далее - Комиссия) создается в соответствии с Градостроительным кодексом Российской Федераци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 Комиссия в своей деятельности руководствуется Конституцией Российской Федерации, Земельным кодексом Российской Федерации, Градостроительным кодексом Российской Федерации, иными нормативными правовыми актами Российской Федерации, Уставом городского округа Фрязино Московской области, настоящим Порядк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Комиссия самостоятельна в принятии своих решени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Порядок деятельности Комисс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В течение трех дней со дня создания Комиссии проводится её первое заседание, на котором определяются основные направления работы и назначаются ответственные лиц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оследующие заседания Комиссии проводятся по мере необходимости по решению председателя Коми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Решения Комиссии принимаются открытым голосованием простым большинством голосов при наличии кворума не менее двух третей от общего числа членов Комиссии и оформляются протоколом, подписываемым председательствующим и секретарем Комисси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Организационно-техническое обеспечение деятельности Комиссии осуществляется администрацией города Фрязино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Функции, задачи Комисс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ункциями и задачами Комиссии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Обеспечение разработки проекта правил землепользования и застройки территории городского округа Фрязино Московской области с полным комплектом входящих в их состав материалов (тексты процедурных норм, карты градостроительного зонирования, описание градостроительных регламентов и т.п.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Представление проекта правил землепользования и застройки на рассмотрение подразделениям администрации города Фрязино, заинтересованным организациям, специалистам, которые могут вносить свои предложения в представленный проект докум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Анализ предложений, их согласова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Доработка проекта правил землепользования и застройки с учетом предложен</w:t>
      </w:r>
      <w:r>
        <w:rPr>
          <w:sz w:val="28"/>
          <w:szCs w:val="28"/>
          <w:lang w:val="uk-UA"/>
        </w:rPr>
        <w:t>и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Полномочия Комисс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выполнения возложенных на нее задач Комиссия вправ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Запрашивать необходимую информац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2. Формировать пакет документов, необходимый для принятия решений по вопросам разработки и согласования </w:t>
      </w:r>
      <w:r>
        <w:rPr>
          <w:sz w:val="28"/>
          <w:szCs w:val="28"/>
          <w:lang w:val="uk-UA"/>
        </w:rPr>
        <w:t xml:space="preserve">проекта </w:t>
      </w:r>
      <w:r>
        <w:rPr>
          <w:sz w:val="28"/>
          <w:szCs w:val="28"/>
        </w:rPr>
        <w:t>правил землепользования и застрой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3. Направлять проект правил на проверку в Комитет по управлению имуществом и жилищным вопросам </w:t>
      </w:r>
      <w:r>
        <w:rPr>
          <w:sz w:val="28"/>
          <w:szCs w:val="28"/>
          <w:lang w:val="uk-UA"/>
        </w:rPr>
        <w:t xml:space="preserve">администрации </w:t>
      </w:r>
      <w:r>
        <w:rPr>
          <w:sz w:val="28"/>
          <w:szCs w:val="28"/>
        </w:rPr>
        <w:t xml:space="preserve">города Фрязино, отдел архитектуры и градостроительства </w:t>
      </w:r>
      <w:r>
        <w:rPr>
          <w:sz w:val="28"/>
          <w:szCs w:val="28"/>
          <w:lang w:val="uk-UA"/>
        </w:rPr>
        <w:t xml:space="preserve">администрации </w:t>
      </w:r>
      <w:r>
        <w:rPr>
          <w:sz w:val="28"/>
          <w:szCs w:val="28"/>
        </w:rPr>
        <w:t>города Фрязино, в другие структурные подразделения администрации города Фрязино по вопросам, относящимся к предмету их вед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Порядок направления в Комиссию предложени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интересованных лиц по подготовке проекта прави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лепользования и застройк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. С момента опубликования постановления администрации города о подготовке проекта правил землепользования и застройки в течение срока проведения работ по подготовке проекта правил заинтересованные лица вправе направлять в Комиссию, на имя председателя, предложения по подготовке проекта правил землепользования и застрой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Комиссия в течение тридцати дней со дня поступления предложений заинтересованных лиц о подготовке проекта правил землепользования и застройки осуществляет подготовку заключения, в котором содержатся рекомендации о включении поступивших предложений в проект правил землепользования и застройки или об отклонении таких предложений, с указанием причин отклон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Руководителя администрации </w:t>
      </w:r>
      <w:r>
        <w:rPr>
          <w:sz w:val="28"/>
          <w:szCs w:val="28"/>
          <w:lang w:val="uk-UA"/>
        </w:rPr>
        <w:t xml:space="preserve">                                     А.А. Зык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6:45:00Z</dcterms:created>
  <dc:creator>Admin</dc:creator>
  <dc:description/>
  <cp:keywords/>
  <dc:language>en-US</dc:language>
  <cp:lastModifiedBy>Петрова</cp:lastModifiedBy>
  <cp:lastPrinted>2011-03-11T16:42:00Z</cp:lastPrinted>
  <dcterms:modified xsi:type="dcterms:W3CDTF">2011-03-15T14:01:00Z</dcterms:modified>
  <cp:revision>7</cp:revision>
  <dc:subject/>
  <dc:title>Утвержден постановлением </dc:title>
</cp:coreProperties>
</file>