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94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432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autoSpaceDE w:val="false"/>
        <w:ind w:left="2832" w:firstLine="1488"/>
        <w:jc w:val="center"/>
        <w:rPr>
          <w:sz w:val="28"/>
          <w:szCs w:val="28"/>
        </w:rPr>
      </w:pPr>
      <w:r>
        <w:rPr>
          <w:sz w:val="28"/>
          <w:szCs w:val="28"/>
        </w:rPr>
        <w:t>от 28.02.2011 № 8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землепользования и застройки территории  городского округа Фрязин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>Зыков А.А.</w:t>
        <w:tab/>
        <w:t>– заместитель Руководителя администрации,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председатель комиссии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>Кудлай Г.Г.</w:t>
        <w:tab/>
        <w:t>– главный специалист отдела архитектуры и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достроительства администрации г. Фрязино,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екретарь комиссии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>Воробьева Н.С.</w:t>
        <w:tab/>
        <w:t>– начальник отдела архитектуры и градостроительства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дминистрации г. Фрязино - главный архитектор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. Фрязино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>Неупокоев А.А.</w:t>
        <w:tab/>
        <w:t>– начальник отдела земельных отношений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омитета по управлению имуществом и жилищным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опросам администрации г. Фрязино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>Колодинский А.В.</w:t>
        <w:tab/>
        <w:t>– начальник отдела экологии и природопользования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дминистрации г. Фрязино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 xml:space="preserve">Гридин В.И. </w:t>
        <w:tab/>
        <w:t>– начальник правового управления администрации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. Фрязино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>Волкова И.В.</w:t>
        <w:tab/>
        <w:t>– главный специалист отдела архитектуры и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градостроительства администрации  г. Фрязино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 xml:space="preserve">Крестьянинов А.В. </w:t>
        <w:tab/>
        <w:t>– депутат Совета депутатов города Фрязино</w:t>
      </w:r>
    </w:p>
    <w:p>
      <w:pPr>
        <w:pStyle w:val="ConsPlusNonformat"/>
        <w:widowControl/>
        <w:tabs>
          <w:tab w:val="clear" w:pos="708"/>
          <w:tab w:val="left" w:pos="3060" w:leader="none"/>
        </w:tabs>
        <w:ind w:left="3240" w:hanging="32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(по согласованию)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42:00Z</dcterms:created>
  <dc:creator>Admin</dc:creator>
  <dc:description/>
  <cp:keywords/>
  <dc:language>en-US</dc:language>
  <cp:lastModifiedBy>Петрова</cp:lastModifiedBy>
  <cp:lastPrinted>2011-03-11T16:39:00Z</cp:lastPrinted>
  <dcterms:modified xsi:type="dcterms:W3CDTF">2011-03-15T14:01:00Z</dcterms:modified>
  <cp:revision>7</cp:revision>
  <dc:subject/>
  <dc:title>Утвержден постановлением </dc:title>
</cp:coreProperties>
</file>